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олодимир - Волинс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4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лип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2013 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uk-UA" w:eastAsia="ru-RU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дача висновку про погодження документації із землеустр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щодо відведення земельної діля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назва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(найменування суб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'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val="uk-UA" w:eastAsia="ru-RU"/>
        </w:rPr>
        <w:t>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uk-UA"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65"/>
        <w:gridCol w:w="2880"/>
        <w:gridCol w:w="126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Етапи по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ідповідальна посадова особа і структурний підроз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(В, У, П, 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Термін виконання (дн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мання документів та перевірка на відсутність підстав для відмови у наданні виснов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д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кументів у відділ будівництва та архітектури райдержадміністрації (далі – відділ) для реєстрації і викон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1-2 днів від дня зверн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звернення та підготовка висновку чи аргументованої відмови у наданні виснов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 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більше 5 робочих днів від дати надходження докумен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висновку чи письмової  відмови (разом з наданим проектом землеустрою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у центру надання адміністративних по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івництва та архітектури рай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замовнику висновку про погодження документації із землеустро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ор центру надання адміністратив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день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надання послуги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гальна кількість днів (передбачена законодавством)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  <w:t>Умовні позначки: В-виконує, У- бере участь, П - погоджує, З – затверджу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4:00Z</dcterms:created>
  <dc:creator>home</dc:creator>
  <dc:description/>
  <cp:keywords/>
  <dc:language>en-US</dc:language>
  <cp:lastModifiedBy>www.PHILka.RU</cp:lastModifiedBy>
  <cp:lastPrinted>2013-04-08T12:03:00Z</cp:lastPrinted>
  <dcterms:modified xsi:type="dcterms:W3CDTF">2013-08-14T15:37:00Z</dcterms:modified>
  <cp:revision>12</cp:revision>
  <dc:subject/>
  <dc:title>ТЕХНОЛОГІЧНА КАРТКА </dc:title>
</cp:coreProperties>
</file>