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олодимир - Волинськ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лип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3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ДМІНІСТРАТИВНОЇ ПО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Видача висновку про погодження документації із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емлеустрою щодо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ідведення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земельної ділян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ідділ будівництва та архітектури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/>
        <w:t>(найменування суб’єкта надання адміністративної послуги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11"/>
        <w:gridCol w:w="5581"/>
      </w:tblGrid>
      <w:tr>
        <w:trPr>
          <w:trHeight w:val="44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ація про суб’єкта надання адміністративної послуги</w:t>
            </w:r>
          </w:p>
        </w:tc>
      </w:tr>
      <w:tr>
        <w:trPr>
          <w:trHeight w:val="441" w:hRule="atLeas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йменування центру надання адміністративної послуги, в якому здійснюється обслуговування суб’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єкта звернення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 надання адміністративних послуг Володимир-Волинської район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4700, Україна, Волинська обл., м.Володимир-Волинський, вул.Соборна, 3, каб.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фік прийому: понеділок - четвер 8.00-16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торок – середа: 09.00 – 20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: 8.00-15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ота: 09.00 – 13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ідні: неділя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342) 20485, факс 21377,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-mail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dozvil@vvadm.gov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/>
              </w:rPr>
              <w:t>ua</w:t>
            </w:r>
          </w:p>
        </w:tc>
      </w:tr>
      <w:tr>
        <w:trPr>
          <w:trHeight w:val="45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кони України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емельний кодекс України (ст. 186-1)</w:t>
            </w:r>
          </w:p>
        </w:tc>
      </w:tr>
      <w:tr>
        <w:trPr>
          <w:trHeight w:val="471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ява фізичної особи чи клопотання юридичної особ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гінал чи копія проекту землеустрою щодо відведення земельної ділянки у межах населеного пункту або земельної ділянки за межами населеного пункту , на якій розташовано об'єкт будівництва або планується розташування такого об'єк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ис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відділ будівництва та архітектури райдержадміністрації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латність (безоплатність)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езоплат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повідність проекту землеустрою містобудівній документації (генеральному плану населеного пункту, схеми планування території райо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 землеустрою виконаний не у повному обсязі або у ньому відсутні необхідні правовстановлюючі документи на нерухоме май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кументи  подано  особою,  яка  не  має  на  це повноважень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/>
              </w:rPr>
              <w:t>Висновок про погодження проекту землеустрою щодо відведення земельної ділянк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особи отримання відповіді (результату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о або поштовим відправлення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Порядок оскарження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вернення до голови чи першого заступника голови райдержадміністрації чи у су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римітк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sectPr>
      <w:type w:val="nextPage"/>
      <w:pgSz w:w="11906" w:h="16838"/>
      <w:pgMar w:left="126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3780"/>
        </w:tabs>
        <w:ind w:left="3780" w:hanging="36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decimal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decimal"/>
      <w:lvlText w:val="%9."/>
      <w:lvlJc w:val="left"/>
      <w:pPr>
        <w:tabs>
          <w:tab w:val="num" w:pos="5940"/>
        </w:tabs>
        <w:ind w:left="59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;Century Gothic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1:00Z</dcterms:created>
  <dc:creator>Admin</dc:creator>
  <dc:description/>
  <cp:keywords/>
  <dc:language>en-US</dc:language>
  <cp:lastModifiedBy>www.PHILka.RU</cp:lastModifiedBy>
  <cp:lastPrinted>2013-08-08T11:03:00Z</cp:lastPrinted>
  <dcterms:modified xsi:type="dcterms:W3CDTF">2013-08-08T08:04:00Z</dcterms:modified>
  <cp:revision>4</cp:revision>
  <dc:subject/>
  <dc:title>ПРИМІРНА ФОРМА ІНФОРМАЦІЙНОЇ КАРТКИ </dc:title>
</cp:coreProperties>
</file>