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7  січня 2003 року №21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Про  новий  склад  районної  міжвідомчої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координаційно-методичної  ради  з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авової  освіти  населен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У  зв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 xml:space="preserve">язку  з  кадровими  змінами  затвердити  районну  міжвідомчу  координаційно-методичну  раду  з  правової  освіти  населення  у  новому  складі: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bCs/>
          <w:sz w:val="28"/>
        </w:rPr>
      </w:pPr>
      <w:r>
        <w:rPr>
          <w:bCs/>
          <w:sz w:val="28"/>
        </w:rPr>
        <w:t>Голова  ра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5386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ліщук  Ігор  Анатолійович - 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керівник  апарату  райдержадміністрації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ind w:left="0" w:right="9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ступник  голови 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ікула  Олександр Сергійович - 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головний  спеціаліст  районного  управління  юстиції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ind w:left="0" w:right="9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ідповідальний  секретар 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моляр Євдокія Іванівна - 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 юридичного  відділу  апарату  райдержадміністрації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ind w:left="0" w:right="9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лени  ради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Боярина  Людмила  Іванівна - </w:t>
            </w:r>
          </w:p>
        </w:tc>
        <w:tc>
          <w:tcPr>
            <w:tcW w:w="5386" w:type="dxa"/>
            <w:tcBorders/>
          </w:tcPr>
          <w:p>
            <w:pPr>
              <w:pStyle w:val="2"/>
              <w:rPr>
                <w:lang w:eastAsia="en-US"/>
              </w:rPr>
            </w:pPr>
            <w:r>
              <w:rPr/>
              <w:t>начальник  відділу з  питань  взаємодії  з  засобами  масової  інформації  та  зв’язків  з  громадськістю  апарату  райдержадміністрації;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Будцев  Сергій  Євгенович 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заступник  начальника  відділу  освіти  райдержадміністрації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Гарбуль Світлана  Іванівна -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 відділу  освіти  райдержадміністрації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Грицюк  Олег Володимирович 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 відділу  кримінальної  міліції  у  справах  неповнолітніх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Михальчук Антоніна Андріївна -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редактор  міськрайонної  газети “Слово правди”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Мазурок  Валентина  Федорівна 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редактор  місцевого  радіомовлення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пик  Галина  Іванівна -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ступник  начальника – начальник  відділу  пенсійного  забезпечення  управління  Пенсійного  фонду  України  у  Володимир-Волинському  районі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Ролюк  Василь Спиридонович -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директор  Оваднівського  профтехучилища  №21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какун  Віталій  Сергійович -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 штабу  міського  відділу  внутрішніх  справ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Вважати  таким, що  втратило  чинність, розпорядження  голови  райдержадміністрації  від  02.10.2000 року  №409 “Про  склад  районної  міжвідомчої  координаційно-методичної  ради  з  правової  освіти  населення”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Подзізей  23605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right="4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Керівник  апарату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райдержадміністрації                                                         І.Поліщ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 xml:space="preserve">Начальник 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юридичного  відділу                                                           Є.Смоляр</w:t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  <w:t>Начальник  загального  відділу                                          О.Климчук</w:t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2">
    <w:name w:val="Основной текст 2"/>
    <w:basedOn w:val="Normal"/>
    <w:qFormat/>
    <w:pPr>
      <w:snapToGrid w:val="false"/>
      <w:spacing w:lineRule="auto" w:line="240" w:before="0" w:after="0"/>
      <w:ind w:left="0" w:right="-7" w:hanging="0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52:00Z</dcterms:created>
  <dc:creator>RDA</dc:creator>
  <dc:description/>
  <dc:language>en-US</dc:language>
  <cp:lastModifiedBy>Admin3</cp:lastModifiedBy>
  <cp:lastPrinted>2002-10-10T16:44:00Z</cp:lastPrinted>
  <dcterms:modified xsi:type="dcterms:W3CDTF">2003-02-05T09:22:00Z</dcterms:modified>
  <cp:revision>5</cp:revision>
  <dc:subject/>
  <dc:title> </dc:title>
</cp:coreProperties>
</file>