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980826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7  січня  2003  року  №2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м.Устилуга,  враховуючи рішення Устилузької міської ради від 23.12.2002р. №5/5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 в  оренду   земельні ділянки терміном на 3 роки в межах Устилузької міської ради громадянам Касьян М.П. площею 0,60 га ріллі та Бручко І.Н. площею 0,50 га ріллі  в урочищі “Під Ізовом”  для ведення особистого селянського господарства  з земель резервного фонд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Устилузькій мі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                   ріллі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53:00Z</dcterms:created>
  <dc:creator>1</dc:creator>
  <dc:description/>
  <dc:language>en-US</dc:language>
  <cp:lastModifiedBy>Admin3</cp:lastModifiedBy>
  <cp:lastPrinted>2003-01-23T16:55:00Z</cp:lastPrinted>
  <dcterms:modified xsi:type="dcterms:W3CDTF">2003-02-05T09:53:00Z</dcterms:modified>
  <cp:revision>2</cp:revision>
  <dc:subject/>
  <dc:title> </dc:title>
</cp:coreProperties>
</file>