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9  січня  2003 року №26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несення  змін  до  розпоряджень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голови  райдержадміністрації  від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29.03.2002 р. №127, від  13.01.2003 р. №6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  внести  змі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У  п.3  розпорядження  голови  райдержадміністрації  від  29  березня  2002  року  №127 “Про  виконання  постанови  Кабінету  Міністрів  України  від  4  січня  2002  року  №3  та  розпорядження  голови  облдержадміністрації  від  26  лютого  2002  року  №99”  слова “І.А.Поліщука” змінити  на  “Романюка  Сергія  Йосиповича”.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У  п.2  розпорядження  голови  райдержадміністрації  від  13  січня  2003  року  №6 “Про  призначення  відповідальних  осіб  за  інформатизацію  в  райдержадміністрації”  слова  “Поліщука  Ігоря  Анатолійовича”  змінити  на  “Романюка  Сергія  Йосиповича”.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rPr/>
      </w:pPr>
      <w:r>
        <w:rPr/>
        <w:t>Подзізей  20808</w:t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  <w:t>Керівник  апарату  райдержадміністрації                             І.А.Поліщук</w:t>
      </w:r>
    </w:p>
    <w:p>
      <w:pPr>
        <w:pStyle w:val="Heading3"/>
        <w:ind w:left="0" w:right="-330" w:hanging="0"/>
        <w:rPr/>
      </w:pPr>
      <w:r>
        <w:rPr>
          <w:lang w:val="uk-UA"/>
        </w:rPr>
        <w:t>Начальник</w:t>
      </w:r>
      <w:r>
        <w:rPr>
          <w:lang w:val="ru-RU"/>
        </w:rPr>
        <w:t xml:space="preserve">  юридичного ві</w:t>
      </w:r>
      <w:r>
        <w:rPr>
          <w:lang w:val="uk-UA"/>
        </w:rPr>
        <w:t>дд</w:t>
      </w:r>
      <w:r>
        <w:rPr>
          <w:lang w:val="ru-RU"/>
        </w:rPr>
        <w:t xml:space="preserve">ілу                 </w:t>
      </w:r>
      <w:r>
        <w:rPr>
          <w:lang w:val="uk-UA"/>
        </w:rPr>
        <w:t xml:space="preserve">         </w:t>
      </w:r>
      <w:r>
        <w:rPr>
          <w:lang w:val="ru-RU"/>
        </w:rPr>
        <w:t xml:space="preserve"> </w:t>
      </w:r>
      <w:r>
        <w:rPr>
          <w:lang w:val="uk-UA"/>
        </w:rPr>
        <w:t xml:space="preserve">                  Є.І.Смоляр</w:t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  <w:t>Начальник  загального  відділу                                              О.Р.Кли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48:00Z</dcterms:created>
  <dc:creator>RDA</dc:creator>
  <dc:description/>
  <dc:language>en-US</dc:language>
  <cp:lastModifiedBy>Admin3</cp:lastModifiedBy>
  <cp:lastPrinted>2002-06-20T16:29:00Z</cp:lastPrinted>
  <dcterms:modified xsi:type="dcterms:W3CDTF">2003-02-05T12:48:00Z</dcterms:modified>
  <cp:revision>2</cp:revision>
  <dc:subject/>
  <dc:title> </dc:title>
</cp:coreProperties>
</file>