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6  лютого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62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Про втрату чинності окремих </w:t>
      </w:r>
    </w:p>
    <w:p>
      <w:pPr>
        <w:pStyle w:val="Heading1"/>
        <w:rPr/>
      </w:pPr>
      <w:r>
        <w:rPr/>
        <w:t>розпоряджень  голови</w:t>
      </w:r>
    </w:p>
    <w:p>
      <w:pPr>
        <w:pStyle w:val="Heading1"/>
        <w:rPr/>
      </w:pPr>
      <w:r>
        <w:rPr/>
        <w:t xml:space="preserve">райдержадміністрації, виданих </w:t>
      </w:r>
    </w:p>
    <w:p>
      <w:pPr>
        <w:pStyle w:val="Heading1"/>
        <w:rPr/>
      </w:pPr>
      <w:r>
        <w:rPr/>
        <w:t>у 2001-2002 ро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У зв’язку із закінченням терміну дії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важати такими, що втратили чинність 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- розпорядження голови райдержадміністрації від 24.12.2001 р. № 49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 організацію оплачуваних громадських робіт», яке зареєстроване Володимир-Волинським районним управлінням юстиції 03.01.2002 року за № 3/63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зпорядження голови райдержадміністрації від 25.12.2001 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97 «Про додаткові заходи зайнятості для окремих категорій населення», яке зареєстроване Володимир-Волинським районним управлінням юстиції 04.01.2002 року за № 4/64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озпорядження голови райдержадміністрації від 16.01.2002 р. № 9 «Про проведення державного технічного огляду тракторів, самохідних шасі, самохідних меліоративних і дорожньо-будівних машин, тракторних причепів у 2002 році», яке зареєстроване Володимир-Волинським районним управлінням юстиції 25.01.2002 р. за № 5/65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зпорядження голови райдержадміністрації від 31.01.2002 р. № 28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 проведення державного технічного огляду транспортних засобів», яке зареєстроване Володимир-Волинським районним управлінням юстиції 13.02.2002 р. за № 6/6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ідповідно до статті 41 Закону України «Про місцеві державні адміністрації» доручити юридичному відділу апарату райдержадміністрації (Смоляр Є.І.) зареєструвати це розпорядження у Володимир-Волинському районному управлінні юстиції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Це розпорядження набирає чинності після його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є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йон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яр 236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31:00Z</dcterms:created>
  <dc:creator>Admin</dc:creator>
  <dc:description/>
  <dc:language>en-US</dc:language>
  <cp:lastModifiedBy>Admin3</cp:lastModifiedBy>
  <dcterms:modified xsi:type="dcterms:W3CDTF">2003-03-06T12:11:00Z</dcterms:modified>
  <cp:revision>5</cp:revision>
  <dc:subject/>
  <dc:title> </dc:title>
</cp:coreProperties>
</file>