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327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327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>від   07 березня</w:t>
      </w:r>
      <w:r>
        <w:rPr>
          <w:sz w:val="24"/>
          <w:u w:val="single"/>
          <w:lang w:val="uk-UA"/>
        </w:rPr>
        <w:t xml:space="preserve">  </w:t>
      </w:r>
      <w:r>
        <w:rPr>
          <w:sz w:val="24"/>
          <w:u w:val="single"/>
        </w:rPr>
        <w:t xml:space="preserve"> 2003 р. №</w:t>
      </w:r>
      <w:r>
        <w:rPr>
          <w:sz w:val="24"/>
          <w:u w:val="single"/>
          <w:lang w:val="uk-UA"/>
        </w:rPr>
        <w:t>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 організацію пільгового                        Зареєстровано в Володимир-Волинському</w:t>
      </w:r>
    </w:p>
    <w:p>
      <w:pPr>
        <w:pStyle w:val="Heading1"/>
        <w:rPr/>
      </w:pPr>
      <w:r>
        <w:rPr/>
        <w:t>кредитування  підприємств                         районному  управлінні  юстиції</w:t>
      </w:r>
    </w:p>
    <w:p>
      <w:pPr>
        <w:pStyle w:val="Heading1"/>
        <w:rPr/>
      </w:pPr>
      <w:r>
        <w:rPr/>
        <w:t>агропромислового комплексу                     Волинської  області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</w:t>
      </w:r>
      <w:r>
        <w:rPr>
          <w:b/>
          <w:sz w:val="24"/>
          <w:lang w:val="uk-UA"/>
        </w:rPr>
        <w:t>18  березня  2003  року  за  №8/88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На виконання спільного наказу Міністерства аграрної політики України та Міністерства фінансів України від 28 січня 2003 року № 17/75 «Про затвердження Порядку використання коштів Державного бюджету України, що спрямовуються на здійснення фінансової підтримки підприємств агропромислового комплексу та заставних операцій з зерном через механізм здешевлення кредитів», наказу головного управління сільського господарства і продовольства обласної державної адміністрації від 20 лютого 2003 року </w:t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17 «Про комісію з питань організації пільгового кредитування підприємств агропромислового комплексу»</w:t>
      </w:r>
      <w:r>
        <w:rPr>
          <w:sz w:val="28"/>
          <w:lang w:val="uk-UA"/>
        </w:rPr>
        <w:t xml:space="preserve"> протоколу № 1 засідання обласної комісії з питань організації пільгового кредитування підприємств агропромислового комплексу від 21 лютого 2003 року</w:t>
      </w:r>
      <w:r>
        <w:rPr>
          <w:sz w:val="28"/>
        </w:rPr>
        <w:t xml:space="preserve"> та з метою залучення в аграрний сектор у 2003 році кредитних ресурсів, збільшення обсягів виробництва основних видів сільськогосподарської продукції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орити комісію з питань організації пільгового кредитування підприємств агропромислового комплексу та координації цієї роботи в районі (далі комісія) у складі згідно з додатком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</w:t>
      </w:r>
      <w:r>
        <w:rPr>
          <w:sz w:val="28"/>
          <w:lang w:val="uk-UA"/>
        </w:rPr>
        <w:t>. Затвердити Положення про комісію (додаток 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Затвердити Положення про проведення конкурсу серед підприємств агропромислового комплексу та сільськогосподарських товаровиробників для надання фінансової підтримки через механізм здешевлення кредитів комерційних банків (додаток 3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Вважати таким, що втратило чинність, розпорядження голови райдержадміністрації від 9 лютого 2001 року № 54 “Про комісію з питань організації виконання постанови Кабінету Міністрів України від 27 січня 2001 року № 59 “Про часткову компенсацію ставки за кредитами комерційних банків, що надаються сільськогосподарським товаровиробникам та іншим підприємствам агропромислового комплексу у 2001 році та координації цієї роботи в район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Юридичному відділу апарату райдержадміністрації (Смоляр Є.І.) зареєструвати це розпорядження у районному управлінні юсти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Контроль за виконанням цього розпорядження покласти на першого заступника голови райдержадміністрації М.Є.Міщ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Голова районної державної</w:t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іщук 21703</w:t>
      </w:r>
    </w:p>
    <w:sectPr>
      <w:headerReference w:type="default" r:id="rId3"/>
      <w:headerReference w:type="first" r:id="rId4"/>
      <w:type w:val="nextPage"/>
      <w:pgSz w:w="11906" w:h="16838"/>
      <w:pgMar w:left="1800" w:right="70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9:42:00Z</dcterms:created>
  <dc:creator>Admin</dc:creator>
  <dc:description/>
  <dc:language>en-US</dc:language>
  <cp:lastModifiedBy>Admin3</cp:lastModifiedBy>
  <dcterms:modified xsi:type="dcterms:W3CDTF">2003-03-20T09:06:00Z</dcterms:modified>
  <cp:revision>10</cp:revision>
  <dc:subject/>
  <dc:title> </dc:title>
</cp:coreProperties>
</file>