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21536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26  березня  2003р. №9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их                                                                          ділянок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7.02 2003 року № 7/5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их актів на право приватної власності на землю членам селянського (фермерського) господарства Карпович Галині Петрівні та Карповичу Григорію Пилиповичу з земель фермерського господарства Карповича Леоніда Григор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ам Карпович Г.П. та Карповичу Г.П. земельні ділянки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11:00Z</dcterms:created>
  <dc:creator>1</dc:creator>
  <dc:description/>
  <dc:language>en-US</dc:language>
  <cp:lastModifiedBy>Admin3</cp:lastModifiedBy>
  <cp:lastPrinted>2003-04-07T09:32:00Z</cp:lastPrinted>
  <dcterms:modified xsi:type="dcterms:W3CDTF">2003-04-07T12:53:00Z</dcterms:modified>
  <cp:revision>5</cp:revision>
  <dc:subject/>
  <dc:title> </dc:title>
</cp:coreProperties>
</file>