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ЗАТВЕРДЖЕНЕ розпорядженням голови райдержадміністрації </w:t>
      </w:r>
    </w:p>
    <w:p>
      <w:pPr>
        <w:pStyle w:val="Normal"/>
        <w:ind w:left="55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ід  26  березня  2003 року №9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946"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ПОЛОЖЕНН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 відділ з питань взаємодії із засобами масової інформації та зв’язків з громадськістю апарату районної державної 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>1. Відділ з питань взаємодії з засобами масової інформації та зв’язків з громадськістю є структурним підрозділом апарату районної державної адміністрації і створюється з метою інформаційного забезпечення діяльності голови районної державної адміністрації, його першого заступника, його заступників, керівників управлінь та відділі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Відділ підпорядковується голові районної державної адміністрації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У своїй діяльності відділ керується Конституцією України, постановами Верховної Ради України, указами та розпорядженнями Президента України, розпорядженнями голови районної державної адміністрації, а також цим Положення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Основними завданнями відділу є сприяння взаємодії районної державної адміністрації, її структурних підрозділів з партіями, рухами, фондами та іншими громадськими організаціями, сприяння діяльності засобів масової інформації, надання їм методичної та інформаційної допомоги у висвітленні питань діяльності органів державної влад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Відділ відповідно до покладених на нього завдань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5.1. Проводить оперативне інформування засобів масової інформації щодо рішень голови районної державної адміністрації, його першого заступника, його заступників, начальників управлінь і відділів; надає засобам масової інформації матеріали про діяльність районної державної адміністрації, інших органів виконавчої влади.</w:t>
      </w:r>
    </w:p>
    <w:p>
      <w:pPr>
        <w:pStyle w:val="TextBody"/>
        <w:rPr/>
      </w:pPr>
      <w:r>
        <w:rPr/>
        <w:t xml:space="preserve"> </w:t>
      </w:r>
      <w:r>
        <w:rPr/>
        <w:t>5.2. Вивчає громадську думку щодо питань, які входять до компетенції органів місцевої влади.</w:t>
      </w:r>
    </w:p>
    <w:p>
      <w:pPr>
        <w:pStyle w:val="TextBody"/>
        <w:rPr/>
      </w:pPr>
      <w:r>
        <w:rPr/>
        <w:t xml:space="preserve"> </w:t>
      </w:r>
      <w:r>
        <w:rPr/>
        <w:t>5.3. Проводить брифінги та прес-конференції для засобів масової інформації за участю голови районної державної адміністрації та його заступників.</w:t>
      </w:r>
    </w:p>
    <w:p>
      <w:pPr>
        <w:pStyle w:val="TextBody"/>
        <w:rPr/>
      </w:pPr>
      <w:r>
        <w:rPr/>
        <w:t xml:space="preserve"> </w:t>
      </w:r>
      <w:r>
        <w:rPr/>
        <w:t>5.4. Організовує проведення прямих ефірів голови районної державної адміністрації, його першого заступника, його заступників та начальників управлінь та відділів у програмах місцевого радіо.</w:t>
      </w:r>
    </w:p>
    <w:p>
      <w:pPr>
        <w:pStyle w:val="TextBody"/>
        <w:rPr/>
      </w:pPr>
      <w:r>
        <w:rPr/>
        <w:t xml:space="preserve"> </w:t>
      </w:r>
      <w:r>
        <w:rPr/>
        <w:t>5.5. Готує інформаційну програму районної державної адміністрації.</w:t>
      </w:r>
    </w:p>
    <w:p>
      <w:pPr>
        <w:pStyle w:val="TextBody"/>
        <w:rPr/>
      </w:pPr>
      <w:r>
        <w:rPr/>
        <w:t xml:space="preserve"> </w:t>
      </w:r>
      <w:r>
        <w:rPr/>
        <w:t>5.6. Розробляє графіки виступів голови районної державної адміністрації, його першого заступника, його заступників та начальників управлінь та відділів у пресі, у програмах місцевого радіо; контролює виконання цих графіків.</w:t>
      </w:r>
    </w:p>
    <w:p>
      <w:pPr>
        <w:pStyle w:val="TextBody"/>
        <w:rPr/>
      </w:pPr>
      <w:r>
        <w:rPr/>
        <w:t xml:space="preserve"> </w:t>
      </w:r>
      <w:r>
        <w:rPr/>
        <w:t>5.7. Аналізує матеріали опубліковані в центральній, обласній та районній пресі, сюжети місцевого раді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Відділ має прав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6.1. Звертатися у встановленому порядку до органів виконавчої влади, громадських об</w:t>
      </w:r>
      <w:r>
        <w:rPr>
          <w:lang w:val="ru-RU"/>
        </w:rPr>
        <w:t xml:space="preserve">’єднань, підприємств та організцій різних форм власності для отримання інформації, </w:t>
      </w:r>
      <w:r>
        <w:rPr/>
        <w:t>необхідної для виконання службових обов</w:t>
      </w:r>
      <w:r>
        <w:rPr>
          <w:lang w:val="ru-RU"/>
        </w:rPr>
        <w:t>’язків.</w:t>
      </w:r>
    </w:p>
    <w:p>
      <w:pPr>
        <w:pStyle w:val="TextBody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6.2. Давати засобам масової інформації </w:t>
      </w:r>
      <w:r>
        <w:rPr/>
        <w:t xml:space="preserve"> роз</w:t>
      </w:r>
      <w:r>
        <w:rPr>
          <w:lang w:val="ru-RU"/>
        </w:rPr>
        <w:t>’яснення різних ситуацій, які виникають внаслідок реалізації органом своїх повноважень.</w:t>
      </w:r>
    </w:p>
    <w:p>
      <w:pPr>
        <w:pStyle w:val="TextBody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6.3. </w:t>
      </w:r>
      <w:r>
        <w:rPr/>
        <w:t>В</w:t>
      </w:r>
      <w:r>
        <w:rPr>
          <w:lang w:val="ru-RU"/>
        </w:rPr>
        <w:t xml:space="preserve">носити пропозиції </w:t>
      </w:r>
      <w:r>
        <w:rPr/>
        <w:t>щодо вдосконалення роботи відділу.</w:t>
      </w:r>
    </w:p>
    <w:p>
      <w:pPr>
        <w:pStyle w:val="TextBody"/>
        <w:rPr/>
      </w:pPr>
      <w:r>
        <w:rPr/>
        <w:t xml:space="preserve"> </w:t>
      </w:r>
      <w:r>
        <w:rPr/>
        <w:t>6.4. У процесі виконання покладених на нього завдань взаємодіє із структурними підрозділами апарату районної державної адміністрації, органами місцевого самоврядування, а також з підприємствами, установами, організаціями.</w:t>
      </w:r>
    </w:p>
    <w:p>
      <w:pPr>
        <w:pStyle w:val="TextBody"/>
        <w:rPr/>
      </w:pPr>
      <w:r>
        <w:rPr/>
        <w:t xml:space="preserve"> </w:t>
      </w:r>
      <w:r>
        <w:rPr/>
        <w:t>6.5. Відділ очолює начальник, який призначається на посаду і звільняється з посади головою  районної державної адміністрації згідно з чинним законодавством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7. Начальник відділ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7.1. Здійснює керівництво діяльністю відділу, організовує  роботу його працівників, забезпечує дотримання ними трудової і виконавської дисципліни, правил внутрішнього трудового розпорядку, несе персональну відповідальність за виконання покладених на відділ завдань, вживає заходів щодо створення для працівників умов праці, підвищення їхнього авторитету, ділового і професійного рівня, вносить пропозиції голові райдержадміністрації щодо заохочення працівників чи притягнення їх до дисциплінарної відповідальності.</w:t>
      </w:r>
    </w:p>
    <w:p>
      <w:pPr>
        <w:pStyle w:val="TextBody"/>
        <w:rPr/>
      </w:pPr>
      <w:r>
        <w:rPr/>
        <w:t xml:space="preserve"> </w:t>
      </w:r>
      <w:r>
        <w:rPr/>
        <w:t>7.2. Визначає права і обов</w:t>
      </w:r>
      <w:r>
        <w:rPr>
          <w:lang w:val="ru-RU"/>
        </w:rPr>
        <w:t xml:space="preserve">’язки працівників відділу, виносить </w:t>
      </w:r>
      <w:r>
        <w:rPr/>
        <w:t>їх на затвердження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8. Працівники відділу призначаються на посади і звільняються з посад головою районної державної адміністрації згідно з чинним законодавст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20"/>
      <w:pgMar w:left="1361" w:right="920" w:gutter="0" w:header="0" w:top="70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639" w:leader="none"/>
      </w:tabs>
      <w:ind w:right="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9" w:leader="none"/>
      </w:tabs>
      <w:ind w:right="95" w:hanging="0"/>
    </w:pPr>
    <w:rPr>
      <w:sz w:val="28"/>
      <w:lang w:val="uk-UA"/>
    </w:rPr>
  </w:style>
  <w:style w:type="paragraph" w:styleId="Style12">
    <w:name w:val="Цитата"/>
    <w:basedOn w:val="Normal"/>
    <w:qFormat/>
    <w:pPr>
      <w:ind w:left="284" w:right="-101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580" w:hanging="0"/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7:32:00Z</dcterms:created>
  <dc:creator>Сергей</dc:creator>
  <dc:description/>
  <dc:language>en-US</dc:language>
  <cp:lastModifiedBy>Admin3</cp:lastModifiedBy>
  <cp:lastPrinted>2003-04-01T18:01:00Z</cp:lastPrinted>
  <dcterms:modified xsi:type="dcterms:W3CDTF">2003-04-07T07:32:00Z</dcterms:modified>
  <cp:revision>2</cp:revision>
  <dc:subject/>
  <dc:title> </dc:title>
</cp:coreProperties>
</file>