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>
          <w:lang w:val="en-US"/>
        </w:rPr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en-US"/>
        </w:rPr>
        <w:t>27</w:t>
      </w:r>
      <w:r>
        <w:rPr>
          <w:sz w:val="28"/>
          <w:u w:val="single"/>
          <w:lang w:val="uk-UA"/>
        </w:rPr>
        <w:t xml:space="preserve"> берез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en-US"/>
        </w:rPr>
        <w:t xml:space="preserve"> 102</w:t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20"/>
          <w:tab w:val="left" w:pos="4111" w:leader="none"/>
        </w:tabs>
        <w:ind w:right="49" w:hanging="0"/>
        <w:rPr/>
      </w:pPr>
      <w:r>
        <w:rPr/>
        <w:t xml:space="preserve">Про роботу виконавчого комітету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ілинської сільської ради по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гідно Закону України “Про місцеве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Білин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Проте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ind w:right="4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підсумками роботи за 2002 рік загальний фонд сільського бюджету по доходах виконаний на 99,9 відсотка до уточненого річного призначення, в тому числі по власних надходженнях – на 122,4 відсотка до річного плану та на 99,9 відсотка до річного плану з врахуванням змін. На невиконання плану вплинула наявність недоїмки по земельному податку.</w:t>
      </w:r>
    </w:p>
    <w:p>
      <w:pPr>
        <w:pStyle w:val="Normal"/>
        <w:ind w:right="49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льській раді є недостатньою робота із застосування запроваджених окремих видів місцевих податків і зборів.</w:t>
      </w:r>
    </w:p>
    <w:p>
      <w:pPr>
        <w:pStyle w:val="Style7"/>
        <w:ind w:right="49" w:firstLine="567"/>
        <w:jc w:val="both"/>
        <w:rPr>
          <w:lang w:val="ru-RU"/>
        </w:rPr>
      </w:pPr>
      <w:r>
        <w:rPr/>
        <w:t xml:space="preserve">Із земель запасу і резервного фонду сільської ради надано в постійне користування 5,1 га земель для ведення селянського (фермерського) господарства, особистого підсобного господарства – 173 га та в тимчасове користування, в тому числі на умовах оренди, - 164,9 га. Залишилось ненаданих 241 га сільськогосподарських угідь. </w:t>
      </w:r>
    </w:p>
    <w:p>
      <w:pPr>
        <w:pStyle w:val="3"/>
        <w:rPr/>
      </w:pPr>
      <w:r>
        <w:rPr/>
        <w:t>Зафіксовано випадки самовільного будівництва на присадибних земельних ділянках. Проте, у минулому році не було прийнято жодного рішення, інших організаційних заходів, пов’язаних з виявленням та усуненням випадків самовільного будівництва.</w:t>
      </w:r>
    </w:p>
    <w:p>
      <w:pPr>
        <w:pStyle w:val="Normal"/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вищезазначеного: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Роботу виконавчого комітету Білинської сільської ради з питань виконання делегованих повноважень визнати недостатньою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Виконавчому комітету Білинської сільської ради: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2 З метою збільшення власних надходжень сільського бюджету провести роботу по запровадженню окремих місцевих податків і зборів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3 Забезпечити цільове та ефективне використання коштів на ремонт та утримання доріг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4 Приділяти більше уваги розгляду питань щодо виконання раніше прийнятих власних рішень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5 Забезпечити заходи пожежної безпеки у соціально-культурних закладах ради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6 Завершити паспортизацію населення сільської ради паспортами нового зразка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Сільському голові Бонк Л.Я.: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1 Взяти на особистий контроль стан грошових надходжень до сільського бюджету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2 У 2003 році завершити капітальний ремонт будинку культури у              с. Білин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3 Це розпорядження та заходи по його реалізації обговорити на засіданні виконкому сільської ради в квітні 2003 року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4 Про наслідки проведеної роботи доповісти райдержадміністрації до 1 серпня 2003 року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right="49" w:hanging="0"/>
        <w:rPr/>
      </w:pPr>
      <w:r>
        <w:rPr/>
        <w:t xml:space="preserve">       </w:t>
      </w:r>
      <w:r>
        <w:rPr/>
        <w:t xml:space="preserve">Голова районної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lang w:val="uk-UA"/>
        </w:rPr>
        <w:t>державної адміністрації                                                           Михайло Веремчук</w:t>
      </w:r>
      <w:r>
        <w:rPr>
          <w:sz w:val="28"/>
          <w:lang w:val="uk-UA"/>
        </w:rPr>
        <w:t xml:space="preserve"> </w:t>
      </w:r>
    </w:p>
    <w:p>
      <w:pPr>
        <w:pStyle w:val="Normal"/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49" w:hanging="0"/>
        <w:rPr/>
      </w:pPr>
      <w:r>
        <w:rPr/>
        <w:t>Романюк 22613</w:t>
      </w:r>
    </w:p>
    <w:p>
      <w:pPr>
        <w:pStyle w:val="Normal"/>
        <w:ind w:right="4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" w:hanging="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lang w:val="uk-UA"/>
    </w:rPr>
  </w:style>
  <w:style w:type="paragraph" w:styleId="Style7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49"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39:00Z</dcterms:created>
  <dc:creator>Сергей</dc:creator>
  <dc:description/>
  <dc:language>en-US</dc:language>
  <cp:lastModifiedBy>Сергей</cp:lastModifiedBy>
  <cp:lastPrinted>2003-03-27T09:04:00Z</cp:lastPrinted>
  <dcterms:modified xsi:type="dcterms:W3CDTF">2003-03-31T13:45:00Z</dcterms:modified>
  <cp:revision>18</cp:revision>
  <dc:subject/>
  <dc:title/>
</cp:coreProperties>
</file>