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286075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квітня  2003року .№123</w:t>
      </w:r>
      <w:r>
        <w:rPr>
          <w:sz w:val="24"/>
        </w:rPr>
        <w:t xml:space="preserve"> 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с. Амбуків, голови селянського (фермерського) господарства, Франчука Віктора Івановича,  враховуючи рішення  Лудинської сільської ради від 12.02.2003 року №7/7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Затвердити проект відведення земельної ділянки громадянину Франчуку В.І. для організації селянського (фермерського) господарства з земель резервного фонду в межах Лудин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Надати  громадянину Франчуку В.І   в  оренду   земельну ділянку площею 9,81 га ріллі терміном на 1 рік в межах Лудинської сільської ради  для ведення селянського (фермерського) господарства  за рахунок земель резервного фонд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  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Громадянину Франчуку В.І.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00:00Z</dcterms:created>
  <dc:creator>1</dc:creator>
  <dc:description/>
  <dc:language>en-US</dc:language>
  <cp:lastModifiedBy>Admin3</cp:lastModifiedBy>
  <cp:lastPrinted>2003-04-10T10:52:00Z</cp:lastPrinted>
  <dcterms:modified xsi:type="dcterms:W3CDTF">2003-04-15T06:18:00Z</dcterms:modified>
  <cp:revision>7</cp:revision>
  <dc:subject/>
  <dc:title> </dc:title>
</cp:coreProperties>
</file>