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  <w:t xml:space="preserve"> </w:t>
      </w:r>
      <w:r>
        <w:rPr/>
        <w:t>ЗАТВЕРДЖЕНО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від  07  квітня 2003 року №12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мчасове 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ідділ з питань фізичної культури і спорт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з питань фізичної культури і спорту Володимир-Волинської районної державної адміністрації (далі – відділ) є структурним підрозділом районної державної адміністрації, який утворюється головою районної державної адміністрації, підзвітний і підконтрольний голові райдержадміністрації, управлінню з питань фізичної культури і спорту Волинської обласної державної адміністрації.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у своїй діяльності керується Конституцією і законами України, актами Президента України та Кабінету Міністрів України, наказами Держкомспорту, розпорядженнями голови обласної та районної державних адміністрацій, Регламентом роботи райдержадміністрації а також цим положенням.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завданнями відділу 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на території Володимир-Волинського району реалізації державної політики у сфері фізичної культури і спор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соціальних програм та здійснення заходів, спрямованих на поліпшення становища фізичної культури і спорту, забезпечення підготовки і проведення спортивних заходів, тренувальних зборів спортсменів, які беруть участь у спортивних змаганнях різних рівн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і проведення фестивалів, конкурсів та інших заходів серед широких верств населення, забезпечення пропаганди здорового способу життя, залучення населення до занять фізичною культурою і спортом, сприяння розвитку олімпійського та параолімпійського рух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рияння міжнародному співробітництву з питань фізичної культури і спорту.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відповідно до покладених на нього завдан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тує пропозиції до проектів державних і реґіональних програм, планів і прогнозів з питань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виконання національних, державних, галузевих, міжгалузевих та реґіональних програм щодо поліпшення становища у галузі фізичної кі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формування і затвердження календарних планів проведення навчально-тренувальних зборів, здійснення заходів та програм із зазначених питань, спортивних заходів відповідно до Єдиного календарного плану спортивних змагань в області; організацію і проведення заходів, передбачених Єдиним календарним планом проведення спортивно-масових заходів в районі; організацію роботи з фізичного виховання і провадження фізкультурно-оздоровчої діяльності у навчально-виховній сфері на принципах індивідуального підходу, пріоритету оздоровчої спрямованості, широкого використання різноманітних засобів та форм фізичного вдосконалення та безперервності процесу; реалізацію у межах своєї компетенції соціальних програм з питань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участь представників району в обласних і Всеукраїнських фестивалях, конкурсах, змаганн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організаційно-методичне керівництво і координацію роботи інших структурних підрозділів районної державної адміністрації у сфері фізичної культури і спорту, районної дитячо-юнацької спортивної шко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робляє і подає на розгляд районної державної адміністрації пропозиції щодо бюджетних асигнувань на виконання програм і здійснення заходів, спрямованих на розвиток галузі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тує і подає в установленому порядку відповідну статистичну звітність про стан та розвиток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дотримання фізкультурно-оздоровчими та спортивними організаціями стандартів спортивної класифікації, нормативів з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рияє розвитку олімпійського, параолімпійського, молодіжного спортивного руху та спорту ветеранів на території район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, в межах своєї компетенції, організацію самодіяльного масового спорту, спорту інвалідів, організовує надання закладами фізичної культури і спорту оздоровчих послуг населенню та вживає заходів щодо розширення мережі цих заклад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досконалює форми і методи фізкультурно-оздоровчої роботи у виробничій та соціально-побутовій сферах з метою залучення широких верств населення до занять фізичною культурою і спортом, забезпечує розвиток нових фор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контроль, у межах своєї компетенції, за станом реалізації в районі та розвитком фізичної культури і спорту, використанням фінансових та матеріальних ресурсів, що виділяються з відповідних бюджетів на реалізацію програм, заходів, спрямованих на розвиток зазначеної сфер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контроль за дотриманням підприємствами, установами та організаціями усіх форм власності законодавства з питань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вчає, узагальнює й поширює передовий досвід у реалізації фізичного виховання і спорту, проводить з цією метою методичні, науково-практичні семінари, конференції, інші заход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вчає потребу у фахівцях з питань організації роботи щодо розвитку фізичної культури і спорту, організовує підвищення їх кваліфікації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живає заходів до забезпечення соціального захисту спортсменів, тренерів та фахівців у сфері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тує склад збірних команд району з різних видів спорту та забезпечує організацію підготовки й участі спортсменів у змаганнях усіх рівн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lang w:val="uk-UA"/>
        </w:rPr>
        <w:t>залучає до розв</w:t>
      </w:r>
      <w:r>
        <w:rPr>
          <w:sz w:val="28"/>
        </w:rPr>
        <w:t>’</w:t>
      </w:r>
      <w:r>
        <w:rPr>
          <w:sz w:val="28"/>
          <w:lang w:val="uk-UA"/>
        </w:rPr>
        <w:t>язання актуальних проблем фізкультурно-спортивного руху фізкультурно-оздоровчі та спортивні громадські організації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і удосконалює систему пошуку, відбору талановитих та обдарованих дітей, роботу з підготовки спортивних резервів, сприяє збереженню й вдосконаленню роботи районної дитячо-юнацької спортивної школи, забезпечує й контролює організацію навчально-тренувального процес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епечує здійснення заходів щодо міжнародного співробітництва з питань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lang w:val="uk-UA"/>
        </w:rPr>
        <w:t>здійснює контроль за технічним станом фізкультурно-оздоровчих та спортивних об</w:t>
      </w:r>
      <w:r>
        <w:rPr>
          <w:sz w:val="28"/>
        </w:rPr>
        <w:t>’</w:t>
      </w:r>
      <w:r>
        <w:rPr>
          <w:sz w:val="28"/>
          <w:lang w:val="uk-UA"/>
        </w:rPr>
        <w:t>єктів у районі, відповідає за дотримання правил безпеки під час проведення масових спортивних заходів на цих об</w:t>
      </w:r>
      <w:r>
        <w:rPr>
          <w:sz w:val="28"/>
        </w:rPr>
        <w:t>’</w:t>
      </w:r>
      <w:r>
        <w:rPr>
          <w:sz w:val="28"/>
          <w:lang w:val="uk-UA"/>
        </w:rPr>
        <w:t>єкт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дає пропозиції щодо застосування дисциплінарних стягнень до спортсменів, тенерів, інших працівників сфери фізичної культури і спорту за порушення правил змагань, умов договорів, а також дії або бездіяльність, що дискредитують український спор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рияє створенню та діяльності благодійних фондів, діяльність яких спрямована на підтримку фізкультурно-спортивних програм, на активізацію спортивно-оздоровчої роботи і спорту інвалідів, надає організаційну й консультаційно-методичну допомогу фізкультурно-оздоровчим, спортивним громадським організаціям та їх об’єднанн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епечує розгляд в установленому порядку пропозицій, заяв і скарг громадян та вживає заходів для усунення причин, що їх породжую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воює за результатами змагань ІІ дорослий спортивний розря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в установленому порядку інформаційно-пропагандистську та видавничу діяльність з питань фізичної культури і спор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lang w:val="uk-UA"/>
        </w:rPr>
        <w:t>виконує інші функції, пов</w:t>
      </w:r>
      <w:r>
        <w:rPr>
          <w:sz w:val="28"/>
        </w:rPr>
        <w:t>’</w:t>
      </w:r>
      <w:r>
        <w:rPr>
          <w:sz w:val="28"/>
          <w:lang w:val="uk-UA"/>
        </w:rPr>
        <w:t>язані з виконанням покладених на відділ завдань.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5. Відділ має прав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та організацій усіх форм власності інформацію та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лучати до розгляду питань, які належать до його компетенції, спеціалістів інших структурних підрозділів районної державної адміністрації, підприємств, установ, організацій та об’єднань громадян (за погодженням з їх керівникам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кликати в установленому порядку наради, конференції, семінари з питань, що належать до його компетенції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творювати тимчасові колективи, суддівські колегії, групи для організації проведення спортивних змагань та інших заходів.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Відділ, під час виконання покладених на нього завдань, взаємодіє з іншими структурними підрозділами районної державної адміністрації, органами місцевого самоврядування, підприємствами, установами та організаціями усіх форм власності, об’єднаннями громадян та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Відділ очолює начальник, який призначається на посаду та звільняється з посади головою районної державної адміністрації за погодженням з обласною державною адміністраціє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8. Начальник відділ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ує діяльністю відділу, несе персональну відповідальність за виконання покладених на відділ завдань і прийнятих ним ріш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ає на посаду і звільняє з посади працівників відділ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дає у межах своєї компетенції накази, організовує і контролює їх виконан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ує положення про структурні підрозділи і функціональні обов’язки працівників відділ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ається коштами у межах затвердженого кошторису на утримання відділу та виконання соціальних програм.</w:t>
      </w:r>
    </w:p>
    <w:p>
      <w:pPr>
        <w:pStyle w:val="Normal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9. У відділі, для погодженого вирішення питань, що належать до компетенції відділу, може утворюватись дорадчий орган (координаційна рада) у складі начальника відділу, керівників інших структурних підрозділів районної державної адміністрації, директора районної дитячо-юнацької спортивної щколи, представників підприємств, установ та організацій громадян. Склад цього органу затверджується головою районної державної адміністрації за поданням начальника відділ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0. Відділ утримується за рахунок коштів державного бюджету. Граничну чисельність, фонд оплати праці працівників відділу визначає голова районної державної адміністрації. Кошторис і штатний розпис відділу затверджується головою районної державної адміністрації після експертизи, проведеної фінансовим управлінням райдержадміністрац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1. Відділ є юридичною особою, має самостійний баланс, реєстраційні рахунки в органах Державного казначейства, печатку із зображенням Державного Герба України і своїм найменування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Керівник апарату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І.Поліщ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01:00Z</dcterms:created>
  <dc:creator>Admin</dc:creator>
  <dc:description/>
  <dc:language>en-US</dc:language>
  <cp:lastModifiedBy>Admin3</cp:lastModifiedBy>
  <cp:lastPrinted>2003-04-17T10:01:00Z</cp:lastPrinted>
  <dcterms:modified xsi:type="dcterms:W3CDTF">2003-04-17T08:00:00Z</dcterms:modified>
  <cp:revision>4</cp:revision>
  <dc:subject/>
  <dc:title>ЗАТВЕРДЖЕНО</dc:title>
</cp:coreProperties>
</file>