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 7  квітня 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12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Про  активізацію роботи  щод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дання   шефської   допомог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йськовим частинам  Зброй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ил України та іншим військовим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уванням,   розташованим  н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риторії  район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/>
        <w:tab/>
        <w:t>Відповідно до Указу Президента України від 03.04.2000 року № 554/2000 “Про вдосконалення організації шефства над Прикордонними військами України”, розпорядження голови обласної державної адміністрації від 16.01.2002 року № 19 “Про активізацію роботи щодо надання шефської допомоги військовим частинам Збройних Сил України та інших військових формувань, розташованим на території області”, відповідного листа першого заступника голови облдержадміністрації від 21.03.03 № 1.84/877  з метою виконання нормативно-правових актів, активізації роботи з надання підприємствами, установами, організаціями усіх форм власності району шефської допомоги військовим частинам Збройних Сил України, підрозділам Прикордонних військ, розташованим на території району  та у зв’язку із змінами, що відбулись внаслідок їх ліквідації, реорганізації, змін форм власност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Затвердити новий склад районної координаційної ради з шефських зв’язків із військовими частинами Збройних Сил України, підрозділами Прикордонних військ, розташованими на території району згідно з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датком 1.</w:t>
      </w:r>
    </w:p>
    <w:p>
      <w:pPr>
        <w:pStyle w:val="Normal"/>
        <w:spacing w:before="240" w:after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Затвердити перелік установ, підприємств та організацій району, закріплених за частинами Збройних Сил України та підрозділами Прикордонних військ, розташованих на території району за їх згодою згідно з додатком 2.</w:t>
      </w:r>
    </w:p>
    <w:p>
      <w:pPr>
        <w:pStyle w:val="Normal"/>
        <w:spacing w:before="240" w:after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Вносити на підставі звернень командування частин Збройних Сил України та підрозділів Прикордонних військ, розташованих на території району, зміни до відповідних рішень, про що інформувати відділ з питань оборонної та мобілізаційної роботи апарату райдержадміністрації, та організовувати надання шефської допомоги щодо ремонту казарменого фонду, техніки, облаштування військових містечок, заготівлі продуктів харчування, передплати періодичних видань тощо.</w:t>
      </w:r>
    </w:p>
    <w:p>
      <w:pPr>
        <w:pStyle w:val="Normal"/>
        <w:spacing w:before="24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4. Об’єднаному районному військовому комісаріату (Євтушок О.М.) в період проведення призовів громадян України на строкову військову службу здійснювати якісний відбір призовників для укомплектування підшефних військових частин, розташованих на території району, відповідно до рознарядок обласного військкомату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Відділу з питань оборонної та мобілізаційної роботи апарату райдержадміністрації (Гринцевич В.М.) здійснювати координацію роботи щодо надання шефської допомоги, розвитку відносин та співробітництва з військовими частинами Збройних Сил України, підрозділами Прикордонних військ, розташованими на території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 Вважати таким, що втратило чинність, розпорядження голови райдержадміністрації від 30 січня 2002 року № 24 “Про активізацію роботи щодо надання шефської допомоги військовим частинам Збройних Сил України та інших військових формувань, розташованим на території району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 Контроль за виконанням цього розпорядження покласти на заступника голови райдержадміністрації Д.А. Здіховс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 xml:space="preserve">адміністрації        </w:t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>
          <w:lang w:val="ru-RU"/>
        </w:rPr>
      </w:pPr>
      <w:r>
        <w:rPr/>
        <w:t>Гринцевич 2347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800" w:right="849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440" w:hanging="4440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0:21:00Z</dcterms:created>
  <dc:creator>Admin</dc:creator>
  <dc:description/>
  <dc:language>en-US</dc:language>
  <cp:lastModifiedBy>Admin3</cp:lastModifiedBy>
  <cp:lastPrinted>2003-04-14T12:44:00Z</cp:lastPrinted>
  <dcterms:modified xsi:type="dcterms:W3CDTF">2003-04-14T10:21:00Z</dcterms:modified>
  <cp:revision>2</cp:revision>
  <dc:subject/>
  <dc:title> </dc:title>
</cp:coreProperties>
</file>