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</w:t>
      </w:r>
      <w:r>
        <w:rPr>
          <w:sz w:val="24"/>
          <w:lang w:val="uk-UA"/>
        </w:rPr>
        <w:t>Додаток 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>до розпорядження голови райдержадміністр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 xml:space="preserve">                  від  7  квітня  2003 р. №127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9"/>
        <w:rPr>
          <w:b/>
          <w:b/>
        </w:rPr>
      </w:pPr>
      <w:r>
        <w:rPr>
          <w:b/>
        </w:rPr>
        <w:t>П Е Р Е Л І К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станов, підприємств та організацій району, закріплених з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частинами Збройних Сил України та підрозділами Прикордонних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ійськ, розташованих на території Володимир-Волинського району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йськова частина А-2090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Білинська сільська рада</w:t>
      </w:r>
    </w:p>
    <w:p>
      <w:pPr>
        <w:pStyle w:val="Normal"/>
        <w:numPr>
          <w:ilvl w:val="0"/>
          <w:numId w:val="3"/>
        </w:numPr>
        <w:rPr>
          <w:sz w:val="24"/>
          <w:u w:val="single"/>
          <w:lang w:val="uk-UA"/>
        </w:rPr>
      </w:pPr>
      <w:r>
        <w:rPr>
          <w:sz w:val="24"/>
          <w:lang w:val="uk-UA"/>
        </w:rPr>
        <w:t>Льотничівська сільська рада</w:t>
      </w:r>
    </w:p>
    <w:p>
      <w:pPr>
        <w:pStyle w:val="Normal"/>
        <w:numPr>
          <w:ilvl w:val="0"/>
          <w:numId w:val="3"/>
        </w:numPr>
        <w:rPr>
          <w:sz w:val="24"/>
          <w:u w:val="single"/>
          <w:lang w:val="uk-UA"/>
        </w:rPr>
      </w:pPr>
      <w:r>
        <w:rPr>
          <w:sz w:val="24"/>
          <w:lang w:val="uk-UA"/>
        </w:rPr>
        <w:t>Льотничівська загальноосвітня школа 1-Ш ст.</w:t>
      </w:r>
    </w:p>
    <w:p>
      <w:pPr>
        <w:pStyle w:val="Normal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йськова частина А- 4308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Оваднівська сільська рада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Красноставська сільська рада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Оваднівське ПТУ-21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Оваднівська загальноосвітня школа 1-Ш ст.</w:t>
      </w:r>
    </w:p>
    <w:p>
      <w:pPr>
        <w:pStyle w:val="Normal"/>
        <w:jc w:val="center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ind w:left="720" w:hanging="0"/>
        <w:jc w:val="center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Прикордонна  застава “Коритниця”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-</w:t>
        <w:tab/>
        <w:t>ТЗоВ “Комбікорм”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ТЗоВ “Буг”, с. Коритниця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Держлісмисгосподарство м. Володимир-Волинський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ВАТ “Володимир-Волинське АТП-10707”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СГВК “Промінь”, с. Микитичі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ВАТ “Володимир-Волинський  цукровий завод”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ВАТ” Володимир-Волинське РТП”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440" w:hanging="0"/>
        <w:jc w:val="center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Прикордонна  застава “Пархоменкове”</w:t>
      </w:r>
    </w:p>
    <w:p>
      <w:pPr>
        <w:pStyle w:val="Normal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СВК “Україна”,  м. Устилуг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ССГ  “П’ятидні”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Цех  електрозв’язку № 1, м. Володимир-Волинський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СМП  “Володимир-Волинськагробуд”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ВАТ “Волиньгаз”</w:t>
      </w:r>
    </w:p>
    <w:p>
      <w:pPr>
        <w:pStyle w:val="Normal"/>
        <w:ind w:left="4320" w:hanging="0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Прикордонна  застава“Амбуків”</w:t>
      </w:r>
    </w:p>
    <w:p>
      <w:pPr>
        <w:pStyle w:val="Normal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ВАТ “Комбінат молочних продуктів”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ВАТ “  Хлібозавод”, м. Володимир-Волинський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ВАТ “АТП-10762”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СГК “Слава”, с. Лудин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jc w:val="center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ділення прикордонного контролю  ПК “Устилуг”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Райдержадміністрація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Устилузька міська рад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rPr>
          <w:sz w:val="24"/>
          <w:lang w:val="uk-UA"/>
        </w:rPr>
      </w:pPr>
      <w:r>
        <w:rPr>
          <w:sz w:val="24"/>
          <w:lang w:val="uk-UA"/>
        </w:rPr>
        <w:t>Керівник апарату райдержадміністрації                                          І. Поліщук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800" w:right="849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440" w:hanging="4440"/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0:26:00Z</dcterms:created>
  <dc:creator>Admin</dc:creator>
  <dc:description/>
  <dc:language>en-US</dc:language>
  <cp:lastModifiedBy>Admin3</cp:lastModifiedBy>
  <cp:lastPrinted>2003-04-14T12:44:00Z</cp:lastPrinted>
  <dcterms:modified xsi:type="dcterms:W3CDTF">2003-04-14T10:26:00Z</dcterms:modified>
  <cp:revision>2</cp:revision>
  <dc:subject/>
  <dc:title> </dc:title>
</cp:coreProperties>
</file>