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  <w:lang w:val="ru-RU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4   квітня   </w:t>
      </w:r>
      <w:r>
        <w:rPr>
          <w:sz w:val="24"/>
          <w:u w:val="single"/>
        </w:rPr>
        <w:t>2003 р. №</w:t>
      </w:r>
      <w:r>
        <w:rPr>
          <w:sz w:val="24"/>
          <w:u w:val="single"/>
          <w:lang w:val="uk-UA"/>
        </w:rPr>
        <w:t>14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айонну програму поетап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ащення  наявного  житлов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у засобами обліку та регулюв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оживання    води   до   2007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останови Кабінету Міністрів України від 25 грудня 2002 року № 1957 “Про продовження терміну виконання Програми поетапного оснащення наявного житлового фонду засобами обліку та регулювання споживання води і теплової енергії до 2007 року” та розпорядження голови облдержадміністрації від 12 лютого 2003 року № 61 з метою забезпечення економного споживання вод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районну програму поетапного оснащення наявного житлового фонду засобами обліку та регулювання води до 2007 року (далі –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конкомам Устилузької міської та сільських рад, Устилузькому та Льотничівському управлінням житлово-комунального господарствам, житлово-комунальним господарствам при сільських радах забезпечити виконання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иконкомам Устилузької міської та сільських рад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Довести завдання Програми до усіх підприємств, організацій, що мають житловий фонд, незалежно від форм влас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Проводити роз’яснювальну роботу серед населення щодо заохочення до встановлення квартирних приладів обліку во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3. Не допускати здійснення розрахунків за спожиті послуги за нормативним принципом для громадян, які проживають у будинках, оснащених засобами обліку во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4. Надавати відділу містобудування, архітектури та житлово-комунального господарства райдержадміністрації інформацію про виконання завдань щодо обладнання наявного житлового фонду засобами обліку  води за півріччя і рік (до 5 липня і 5 січня) згідно з формою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5. Взяти до відома, що Кабінет Міністрів України вищезгаданою постановою доручи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5.1. Міністерству економіки та з питань європейської інтеграції за пропозиціями Ради Міністрів Автономної  Республіки Крим, обласних, Київських і Севастопольської міських державних адміністрацій передбачати у проектах Державної програми економічного і соціального розвитку України на наступні роки капітальні вкладення на фінансування робіт з оснащення інженерних вводів житлових будинків засобами обліку та регулювання споживання води і теплової енергії в межах наявних ресурсів державного бюдж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5.2. Державному комітету з питань житлово-комунального господарства до 1 лютого 2003 року розробити і затвердити Інструкцію про взаєморозрахунки за послуги з водо,- теплопостачання між споживачами, надавачами послуг і виробниками (постачальниками) води та теплової енергії у разі оснащення наявного житлового фонду будинковими засобами обліку та регулювання споживання води і теплової енергії на поворотній осно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райдержадміністрації  Микала С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 М.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Ключук 21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62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08:00Z</dcterms:created>
  <dc:creator>Admin</dc:creator>
  <dc:description/>
  <dc:language>en-US</dc:language>
  <cp:lastModifiedBy>Admin3</cp:lastModifiedBy>
  <cp:lastPrinted>2003-04-30T14:57:00Z</cp:lastPrinted>
  <dcterms:modified xsi:type="dcterms:W3CDTF">2003-05-06T08:08:00Z</dcterms:modified>
  <cp:revision>2</cp:revision>
  <dc:subject/>
  <dc:title> </dc:title>
</cp:coreProperties>
</file>