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461808574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4  квіт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 направлення у школу-інтерн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дітей-сиріт неповнолітні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Альони Олегівни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Любові Олегів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.129 Кодексу про шлюб і сім’</w:t>
      </w:r>
      <w:r>
        <w:rPr>
          <w:sz w:val="28"/>
          <w:lang w:val="uk-UA"/>
        </w:rPr>
        <w:t>ю України, п.2.8.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21.04.2003 року про позбавлення материнських прав Кабакової Світлани Анато-ліївни, 1977 року народження, направити її неповнолітніх дітей: Кабакову Альону Олегівну, 11.01.2000 року народження, та Кабакову Любов Олегівну, 23.03.2001 року народження, у Володимир-Волинську школу-інтернат для ді-тей-сир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4:00Z</dcterms:created>
  <dc:creator>1</dc:creator>
  <dc:description/>
  <dc:language>en-US</dc:language>
  <cp:lastModifiedBy>Admin3</cp:lastModifiedBy>
  <cp:lastPrinted>2003-04-17T15:09:00Z</cp:lastPrinted>
  <dcterms:modified xsi:type="dcterms:W3CDTF">2003-05-06T13:59:00Z</dcterms:modified>
  <cp:revision>5</cp:revision>
  <dc:subject/>
  <dc:title> </dc:title>
</cp:coreProperties>
</file>