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28  травня  2003 року №189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виділення 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1. Виділити  300 (триста)  гривень  матеріальної  допомоги  Кострецькій  Парасковії  Онуфріївні, колишньому  працівнику  районного  фінансового  відділу, пенсіонерці, на  лікування  важкохворого  чоловіка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18:00Z</dcterms:created>
  <dc:creator>RDA</dc:creator>
  <dc:description/>
  <dc:language>en-US</dc:language>
  <cp:lastModifiedBy>Admin3</cp:lastModifiedBy>
  <cp:lastPrinted>2002-10-10T16:44:00Z</cp:lastPrinted>
  <dcterms:modified xsi:type="dcterms:W3CDTF">2003-06-02T07:18:00Z</dcterms:modified>
  <cp:revision>2</cp:revision>
  <dc:subject/>
  <dc:title> </dc:title>
</cp:coreProperties>
</file>