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02  червня  2003 року №196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виділення коштів з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районного бюдже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 Виділити 100 (сто) гривень  матеріальної  допомоги на лікування  ветерану ОУН-УПА, жителю м.Володимир-Волинський Мартинюку Петру.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2. Фінансовому управлінню  райдержадміністрації  фінансування  зазначених  видатків  провести  за  рахунок  видатків, передбачених  в  районному  бюджеті  на  2003  рік  по  КФК  090412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Бондарук  22547</w:t>
      </w:r>
    </w:p>
    <w:sectPr>
      <w:type w:val="nextPage"/>
      <w:pgSz w:w="11906" w:h="16820"/>
      <w:pgMar w:left="1361" w:right="130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59:00Z</dcterms:created>
  <dc:creator>RDA</dc:creator>
  <dc:description/>
  <dc:language>en-US</dc:language>
  <cp:lastModifiedBy>Admin3</cp:lastModifiedBy>
  <cp:lastPrinted>2001-07-26T13:07:00Z</cp:lastPrinted>
  <dcterms:modified xsi:type="dcterms:W3CDTF">2003-06-05T06:59:00Z</dcterms:modified>
  <cp:revision>2</cp:revision>
  <dc:subject/>
  <dc:title> </dc:title>
</cp:coreProperties>
</file>