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 </w:t>
      </w:r>
      <w:r>
        <w:rPr>
          <w:sz w:val="24"/>
          <w:u w:val="single"/>
          <w:lang w:val="uk-UA"/>
        </w:rPr>
        <w:t>04   липня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244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 xml:space="preserve">Про  надання  коштів, передбачених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 xml:space="preserve">на фінансування Програми “Зерно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 xml:space="preserve">Волині 2003 року”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На виконання  розпорядження голови  райдержадміністрації від 01.07.2003р. № 239  “Про порядок надання та повернення коштів, передбачених на фінансування Програми “Зерно Волині  2003 року в районі”  та на підставі рішення конкурсної комісії управління сільського господарства та продовольства від 03 червня 2003 року 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Затвердити перелік агроформувань району та розподіл коштів по реалізації Програми “Зерно Волині 2003 року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2917"/>
        <w:gridCol w:w="310"/>
        <w:gridCol w:w="1674"/>
      </w:tblGrid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ГВК </w:t>
            </w:r>
            <w:r>
              <w:rPr>
                <w:sz w:val="28"/>
                <w:lang w:val="uk-UA"/>
              </w:rPr>
              <w:t>“Промінь”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 грн.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 ТзОВ “Буг”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0 грн.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Прогрес”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00 грн.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Овадне”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 грн.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Г  Худої Є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 грн.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“Мрія”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 грн.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“Верба”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 грн.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 ТзОВ “Колос”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 грн.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е ПТУ-21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 грн.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17" w:type="dxa"/>
            <w:tcBorders/>
          </w:tcPr>
          <w:p>
            <w:pPr>
              <w:pStyle w:val="Heading5"/>
              <w:rPr/>
            </w:pPr>
            <w:r>
              <w:rPr/>
              <w:t>Разом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000 грн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правлінню сільського господарства і продовольства райдержадміністрації перерахувати кошти згідно затвердженого розподіл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нтроль за виконанням цього розпорядження покласти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ого заступника голови райдержадміністрації М. Міщ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Голова районної </w:t>
      </w:r>
    </w:p>
    <w:p>
      <w:pPr>
        <w:pStyle w:val="Heading2"/>
        <w:rPr>
          <w:lang w:val="ru-RU"/>
        </w:rPr>
      </w:pPr>
      <w:r>
        <w:rPr>
          <w:lang w:val="ru-RU"/>
        </w:rPr>
        <w:t>державної адміністрації</w:t>
        <w:tab/>
        <w:tab/>
        <w:tab/>
        <w:tab/>
        <w:t xml:space="preserve">          Михайло ВЕРЕМЧУК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Міщук 2170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7:21:00Z</dcterms:created>
  <dc:creator>Admin</dc:creator>
  <dc:description/>
  <dc:language>en-US</dc:language>
  <cp:lastModifiedBy>Admin3</cp:lastModifiedBy>
  <cp:lastPrinted>2003-07-07T11:51:00Z</cp:lastPrinted>
  <dcterms:modified xsi:type="dcterms:W3CDTF">2003-08-07T07:02:00Z</dcterms:modified>
  <cp:revision>5</cp:revision>
  <dc:subject/>
  <dc:title> </dc:title>
</cp:coreProperties>
</file>