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/>
        <w:t xml:space="preserve"> 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 xml:space="preserve">10   липня </w:t>
      </w:r>
      <w:r>
        <w:rPr>
          <w:sz w:val="24"/>
          <w:u w:val="single"/>
        </w:rPr>
        <w:t xml:space="preserve">  2003 р</w:t>
      </w:r>
      <w:r>
        <w:rPr>
          <w:sz w:val="24"/>
          <w:u w:val="single"/>
          <w:lang w:val="uk-UA"/>
        </w:rPr>
        <w:t>оку</w:t>
      </w:r>
      <w:r>
        <w:rPr>
          <w:sz w:val="24"/>
          <w:u w:val="single"/>
        </w:rPr>
        <w:t xml:space="preserve"> №</w:t>
      </w:r>
      <w:r>
        <w:rPr>
          <w:sz w:val="24"/>
          <w:u w:val="single"/>
          <w:lang w:val="uk-UA"/>
        </w:rPr>
        <w:t>25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Про заходи щодо нормалізаці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цінової ситуації на продовольчом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инк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lang w:val="ru-RU"/>
        </w:rPr>
      </w:pPr>
      <w:r>
        <w:rPr>
          <w:lang w:val="ru-RU"/>
        </w:rPr>
        <w:tab/>
        <w:t>Відповідно до частини 9  ст. 39 Закону України “Про місцеві державні адміністрації”, Закону України “Про ціни та ціноутворення”, на виконання доручення заступника голови обласної державної адміністрації від 08.07.2003 року № 1.67/2032 з метою соціального захисту населення та запобігання економічно необгрунтованого підвищення цін на продовольчі товари в районі 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Утворити районну комісію щодо  нормалізації цінової  ситуації на </w:t>
      </w:r>
    </w:p>
    <w:p>
      <w:pPr>
        <w:pStyle w:val="Normal"/>
        <w:rPr>
          <w:sz w:val="28"/>
        </w:rPr>
      </w:pPr>
      <w:r>
        <w:rPr>
          <w:sz w:val="28"/>
        </w:rPr>
        <w:t>ринку продовольчих товарів ( далі - комісія ) у складі згідно  додатк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</w:rPr>
        <w:t xml:space="preserve">Комісії здійснювати контроль за граничним рівнем торговельних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дбавок при реалізації хліба, борошна, макаронних виробів, усіх видів  круп, олії і цукру та рентабельності їх виробництв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ершому заступнику голови райдержадміністрації М. Міщук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безпечити передачу достовірної інформації облдержадміністрації електронною поштою до 14.00 години щопонеділка та щочетверга про проведену комісією роботу та цінову ситуацію на продовольчому ринку район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>4. Контроль за виконанням цього розпорядження покласти на першого заступника голови райдержадміністрації М. Міщу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дміністрації</w:t>
        <w:tab/>
        <w:tab/>
        <w:tab/>
        <w:tab/>
        <w:tab/>
        <w:tab/>
        <w:t xml:space="preserve">  М. ВЕРЕМЧ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rPr/>
      </w:pPr>
      <w:r>
        <w:rPr/>
        <w:t>Литвинчук 20489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480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800" w:right="566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0" w:hanging="0"/>
      <w:jc w:val="center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4" w:hanging="360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7:32:00Z</dcterms:created>
  <dc:creator>Admin</dc:creator>
  <dc:description/>
  <dc:language>en-US</dc:language>
  <cp:lastModifiedBy>Admin3</cp:lastModifiedBy>
  <cp:lastPrinted>2003-07-14T12:38:00Z</cp:lastPrinted>
  <dcterms:modified xsi:type="dcterms:W3CDTF">2003-08-07T07:32:00Z</dcterms:modified>
  <cp:revision>2</cp:revision>
  <dc:subject/>
  <dc:title> </dc:title>
</cp:coreProperties>
</file>