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>від    14</w:t>
      </w:r>
      <w:r>
        <w:rPr>
          <w:sz w:val="24"/>
          <w:u w:val="single"/>
          <w:lang w:val="uk-UA"/>
        </w:rPr>
        <w:t xml:space="preserve"> липня </w:t>
      </w:r>
      <w:r>
        <w:rPr>
          <w:sz w:val="24"/>
          <w:u w:val="single"/>
        </w:rPr>
        <w:t xml:space="preserve">  2003 р. № 26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ро   порядок   надання    та                   Зареєстровано в Володимир-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повернення коштів, передбачених         Волинському районному 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на фінансування Програми “Зерно       управлінні юстиції  </w:t>
      </w:r>
    </w:p>
    <w:p>
      <w:pPr>
        <w:pStyle w:val="Heading1"/>
        <w:rPr/>
      </w:pPr>
      <w:r>
        <w:rPr>
          <w:b/>
          <w:lang w:val="ru-RU"/>
        </w:rPr>
        <w:t>району 2003 року”</w:t>
      </w:r>
      <w:r>
        <w:rPr>
          <w:b/>
        </w:rPr>
        <w:t xml:space="preserve">                                     18.07.2003  за  №10/90 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lang w:val="ru-RU"/>
        </w:rPr>
        <w:tab/>
        <w:t>На виконання рішення районної ради від 25 червня 2003 року № 9/3 “Про Програму “Зерно району 2003 року” та  враховуючи розпор</w:t>
      </w:r>
      <w:r>
        <w:rPr>
          <w:lang w:val="en-US"/>
        </w:rPr>
        <w:t>ядження  облдержадміністрації від 03.06.2003р. № 222 “Про порядок надання  та повернення коштів, передбачених на фінансування програми “Зерно Волині 2003 року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твердити  Порядок надання та повернення коштів, передбаче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фінансування Програми “Зерно  району 2003 року”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правлінню сільського господарства і продоволь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на конкурсних засадах визначити Оператора по прийманню, зберіганню та реалізації зер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ідповідно до статті 41 Закону України  “Про місцеві держав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іністрації” доручити юридичному відділу апарату райдержадміністр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реєструвати це розпорядження у Володимир-Волинському районному управлінні юстиції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ого заступника голови держадміністрації М. Міщ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Міщук 2170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45"/>
        </w:tabs>
        <w:ind w:left="154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48:00Z</dcterms:created>
  <dc:creator>Admin</dc:creator>
  <dc:description/>
  <dc:language>en-US</dc:language>
  <cp:lastModifiedBy>Admin3</cp:lastModifiedBy>
  <cp:lastPrinted>2003-07-22T12:35:00Z</cp:lastPrinted>
  <dcterms:modified xsi:type="dcterms:W3CDTF">2003-08-07T08:48:00Z</dcterms:modified>
  <cp:revision>2</cp:revision>
  <dc:subject/>
  <dc:title> </dc:title>
</cp:coreProperties>
</file>