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31  липня 2003 року №284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надання  в  оренд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емельних  ділянок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Розглянувши     клопотання   СВК “Україна”, враховуючи  рішення  Устилузької  міської  ради  від  11.07.2003  року  №8/14, відповідно  до  ст.124-126  Земельного  кодексу  Украї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1.    Надати  в  оренду  земельні  ділянки  терміном  на  1  рік  загальною  площею  16,5  га,  в  тому  числі  ріллі  площею  5,5  га  в  урочищі  “Під  Ізовом”  з  земель  резервного  фонду  та  сінокосів  площею  11  га  під  не витребуваними  паями  в  с.Пархоменкові  в  урочищі “Вигін”  в  межах  Устилузької  міської  ради  для  ведення  товарного  сільськогосподарського  виробництв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2.        Встановити  орендну  плату  в  розмірі  130  гривень  за  1  га  ріллі  та  30  гривень  за  1  га  сінокосів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3.         СВК “Україна”  орендну  плату  вносити  в  розмірі  50  відсотків  від  річної  плати  до  15  серпня  2003  р.  та  50  відсотків – до  15  листопада  2003  року. Земельні  ділянки  під  невитребуваними  паями  та  землями  резерву  використовувати  відповідно  до  вимог  чинного  законодавств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4.  Контроль  за  виконанням  цього  розпорядження  покласти  на  начальника  районного  відділу  земельних  ресурсів  В.Василенк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0:58:00Z</dcterms:created>
  <dc:creator>RDA</dc:creator>
  <dc:description/>
  <dc:language>en-US</dc:language>
  <cp:lastModifiedBy>Admin3</cp:lastModifiedBy>
  <cp:lastPrinted>2001-07-26T13:07:00Z</cp:lastPrinted>
  <dcterms:modified xsi:type="dcterms:W3CDTF">2003-08-29T10:58:00Z</dcterms:modified>
  <cp:revision>2</cp:revision>
  <dc:subject/>
  <dc:title> </dc:title>
</cp:coreProperties>
</file>