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31  липня  2003 року  №287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Про виділення  коштів з </w:t>
      </w:r>
    </w:p>
    <w:p>
      <w:pPr>
        <w:pStyle w:val="Normal"/>
        <w:rPr/>
      </w:pPr>
      <w:r>
        <w:rPr>
          <w:bCs/>
          <w:sz w:val="28"/>
        </w:rPr>
        <w:t xml:space="preserve">районного  бюджету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8"/>
          <w:lang w:val="uk-UA"/>
        </w:rPr>
        <w:t>1. Виділити  з  районного 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1 Церкві  села  Красностав  матеріальну  допомогу  в  сумі  500 (п</w:t>
      </w:r>
      <w:r>
        <w:rPr>
          <w:sz w:val="28"/>
        </w:rPr>
        <w:t>’</w:t>
      </w:r>
      <w:r>
        <w:rPr>
          <w:sz w:val="28"/>
          <w:lang w:val="uk-UA"/>
        </w:rPr>
        <w:t xml:space="preserve">ятсот) гривень для проведення ремонтно-реставраційних  робіт приміщення церкв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2 Церкві села Віхтів матеріальну допомогу в сумі 200 (двісті) гривень для придбання силікатної цегл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2.Фінансовому  управлінню  райдержадміністрації   фінансування  зазначених витрат  провести  за  рахунок  видатків, передбачених у районному  бюджеті на 2003 рік по КФК 250404  «Інші видатки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адміністрації                                                                               М. Веремчу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  <w:t>Бондарук  225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07:00Z</dcterms:created>
  <dc:creator>Ростислав</dc:creator>
  <dc:description/>
  <dc:language>en-US</dc:language>
  <cp:lastModifiedBy>Admin3</cp:lastModifiedBy>
  <cp:lastPrinted>2003-07-30T09:50:00Z</cp:lastPrinted>
  <dcterms:modified xsi:type="dcterms:W3CDTF">2003-08-11T08:07:00Z</dcterms:modified>
  <cp:revision>2</cp:revision>
  <dc:subject/>
  <dc:title>Обласна державна адміністрація</dc:title>
</cp:coreProperties>
</file>