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Додаток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</w:t>
      </w:r>
      <w:r>
        <w:rPr/>
        <w:t xml:space="preserve">до  розпорядження  голови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</w:t>
      </w:r>
      <w:r>
        <w:rPr/>
        <w:t xml:space="preserve">райдержадміністрації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</w:t>
      </w:r>
      <w:r>
        <w:rPr/>
        <w:t>від  15  серпня  2003  р. №30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СПИСО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ромадян, власників  сертифікатів на земельну частку (пай), яким передаються земельні ділянки у приватну власність для ведення особистого селянського господарс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79"/>
        <w:gridCol w:w="2221"/>
        <w:gridCol w:w="1618"/>
        <w:gridCol w:w="1170"/>
        <w:gridCol w:w="1040"/>
        <w:gridCol w:w="1372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 батькові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е проживанн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ія та № державного акт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 частки (паю), г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  них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ллі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мови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н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тин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им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ещ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п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инс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Стенжарич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85603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85603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8560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6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5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3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6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6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3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9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4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                              Ігор  Поліщук 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1:28:00Z</dcterms:created>
  <dc:creator>Admin3</dc:creator>
  <dc:description/>
  <dc:language>en-US</dc:language>
  <cp:lastModifiedBy>Admin3</cp:lastModifiedBy>
  <dcterms:modified xsi:type="dcterms:W3CDTF">2003-09-15T12:26:00Z</dcterms:modified>
  <cp:revision>1</cp:revision>
  <dc:subject/>
  <dc:title>                                                                                                             Додаток          </dc:title>
</cp:coreProperties>
</file>