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0235455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5  верес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28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осенка  Сергія  Олександровича 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осенка  Костянтина  Олександр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ст.129 Кодексу про шлюб і сім’ю України, п.2.8.Правил про опіку і піклування , затверджених  Держаним  комітетом  України у справах  сім’ї та молоді, Міністерством освіти України, Міністерством  охорони здоров’я України, Міністерством праці та соціальної політики України від 26.05.1999 року № 34/166/131/88, рішення Володимир-Волинського суду від 17.02.2003 року (справа №2-243) про позбавлення материнських прав Йосенко  Оксани  Євгенівни, направити  її  неповнолітніх  дітей  Йосенка  Сергія  Олександровича, 13.08.1993 року  народження  та  Йосенка  Костянтина  Олександровича, 08.01.1992  року  народження, батько  яких  помер  19.12.2002 року, 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56:00Z</dcterms:created>
  <dc:creator>1</dc:creator>
  <dc:description/>
  <dc:language>en-US</dc:language>
  <cp:lastModifiedBy>Admin3</cp:lastModifiedBy>
  <cp:lastPrinted>2003-08-15T14:20:00Z</cp:lastPrinted>
  <dcterms:modified xsi:type="dcterms:W3CDTF">2003-09-24T07:56:00Z</dcterms:modified>
  <cp:revision>2</cp:revision>
  <dc:subject/>
  <dc:title> </dc:title>
</cp:coreProperties>
</file>