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 xml:space="preserve">21  листопада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2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Мельничуку Віктору Володимировичу, с. Овадно</w:t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Усик Афанасії Остапівні, с. Фалемичі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Шитову Миколі  Миколайовичу, с. Заріччя</w:t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Баюн Лідії  Олексіївні, с. Горичів</w:t>
        <w:tab/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Луцюк Варварі Касянівні, с. Жовтневе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Крижан Юлії Василівні, с. Воля-Свійчівська</w:t>
        <w:tab/>
        <w:tab/>
        <w:tab/>
        <w:t>8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16:00Z</dcterms:created>
  <dc:creator>Admin</dc:creator>
  <dc:description/>
  <dc:language>en-US</dc:language>
  <cp:lastModifiedBy>Климчук Л.Г.</cp:lastModifiedBy>
  <dcterms:modified xsi:type="dcterms:W3CDTF">2003-11-27T06:16:00Z</dcterms:modified>
  <cp:revision>2</cp:revision>
  <dc:subject/>
  <dc:title> </dc:title>
</cp:coreProperties>
</file>