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41625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8  листопада №433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МТС “Володимирагро” від 29.09.2003р. , враховуючи рішення  Березовичівської сільської ради від 26.09.2003р. №11/4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площею 178 га ріллі, в тому числі 138 га в ур.”Озерна” с.Яковичі, 40 га в ур.”Соснина” в с.Бегета  наданими для ведення товарного сільськогосподарського виробництва в межах Березов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4:00Z</dcterms:created>
  <dc:creator>1</dc:creator>
  <dc:description/>
  <dc:language>en-US</dc:language>
  <cp:lastModifiedBy>Климчук Л.Г.</cp:lastModifiedBy>
  <cp:lastPrinted>2002-06-25T08:58:00Z</cp:lastPrinted>
  <dcterms:modified xsi:type="dcterms:W3CDTF">2003-12-03T07:44:00Z</dcterms:modified>
  <cp:revision>3</cp:revision>
  <dc:subject/>
  <dc:title> </dc:title>
</cp:coreProperties>
</file>