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048186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листопада 2003р. №43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Володимирівка”, рішення Хобултівської сільської ради від 09.09.2003р. №13/3, керуючись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Володимирівка” на розробку технічної документації по інвентаризації  земельних ділянок, які надаються в оренду  для ведення товарного сільськогосподарського виробництва з земель резервного фонду в межах Хобултівської сільської ради  площею 14,57 га  в урочищі “Лопата” та площею 18,06 га в урочищі “Комариха”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3-12-08T11:22:00Z</dcterms:modified>
  <cp:revision>3</cp:revision>
  <dc:subject/>
  <dc:title> </dc:title>
</cp:coreProperties>
</file>