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04  </w:t>
      </w:r>
      <w:r>
        <w:rPr>
          <w:sz w:val="24"/>
          <w:u w:val="single"/>
        </w:rPr>
        <w:t>грудня  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439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 xml:space="preserve">Про виділення коштів 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  <w:lang w:val="uk-UA"/>
        </w:rPr>
        <w:t>Згідно рішення комісії з питань соціального захисту населення та призначення житлових субсидій та з нагоди   Дня працівника статистики 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 Виділити 60 (шістдесят)  гривень  для надання матеріальних допомог кращим працівникам Володимир-Волинського районного відділу статистики :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чай Людмилі Євгеніївні, начальнику районного відділу статистики       -      3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тлаєвій Валентині Ананіївні, провідному економісту                                -      30 грн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 Фінансовому   управлінню  райдержадміністрації  фінансування  зазначених    видатків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сти  за рахунок  коштів, передбачених  в  районному бюджеті на 2003 рік по КФК 0904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Голова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9:35:00Z</dcterms:created>
  <dc:creator>Ростислав</dc:creator>
  <dc:description/>
  <dc:language>en-US</dc:language>
  <cp:lastModifiedBy>Вiддiл контролю</cp:lastModifiedBy>
  <cp:lastPrinted>2003-12-04T11:29:00Z</cp:lastPrinted>
  <dcterms:modified xsi:type="dcterms:W3CDTF">2003-12-08T12:17:00Z</dcterms:modified>
  <cp:revision>4</cp:revision>
  <dc:subject/>
  <dc:title>Обласна державна адміністрація</dc:title>
</cp:coreProperties>
</file>