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169087064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12  грудня  2003 року №452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>зміну прізвищ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тапюка Вадима Олександрович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</w:rPr>
        <w:tab/>
        <w:t>Відповідно до ст.62 Кодексу про шлюб і сім’</w:t>
      </w:r>
      <w:r>
        <w:rPr>
          <w:sz w:val="28"/>
          <w:lang w:val="uk-UA"/>
        </w:rPr>
        <w:t>ю України, згідно заяви жительки с.Тростянка Володимир-Волинського району Савюк Аліни Миколаївни</w:t>
      </w:r>
      <w:r>
        <w:rPr>
          <w:sz w:val="28"/>
        </w:rPr>
        <w:t>: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Дозволити Савюк Аліні Миколаївні змінити прізвище неповнолітнього сина Остапюка Вадима Олександровича, 17.07.1996 року народження, з Остапюк на Савюк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ідділу реєстрації актів громадянського стану районного  управління  юстиції (Юхимюк Т.І.) зареєструвати зміну прізвища та внести відповідні зміни в актовий запис №19 від 14.08.1996 року, складений Устилузькою міською радою, а саме: прізвище Остапюк записати Савюк.</w:t>
      </w:r>
    </w:p>
    <w:p>
      <w:pPr>
        <w:pStyle w:val="Normal"/>
        <w:pBdr>
          <w:bottom w:val="single" w:sz="12" w:space="31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державної </w:t>
        <w:tab/>
        <w:t xml:space="preserve">                          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sz w:val="28"/>
          <w:lang w:val="uk-UA"/>
        </w:rPr>
        <w:t xml:space="preserve">адміністрації </w:t>
        <w:tab/>
        <w:tab/>
        <w:tab/>
        <w:tab/>
        <w:tab/>
        <w:tab/>
        <w:tab/>
        <w:t>Михайло  Веремчук</w:t>
        <w:tab/>
      </w:r>
      <w:r>
        <w:rPr>
          <w:sz w:val="28"/>
          <w:lang w:val="uk-UA"/>
        </w:rPr>
        <w:t xml:space="preserve"> </w:t>
      </w:r>
    </w:p>
    <w:p>
      <w:pPr>
        <w:pStyle w:val="Heading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</w:rPr>
        <w:t>Кузмяк 2 04 95</w:t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31" w:color="000000"/>
      </w:pBdr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27:00Z</dcterms:created>
  <dc:creator>1</dc:creator>
  <dc:description/>
  <dc:language>en-US</dc:language>
  <cp:lastModifiedBy>Вiддiл контролю</cp:lastModifiedBy>
  <cp:lastPrinted>2003-12-11T10:37:00Z</cp:lastPrinted>
  <dcterms:modified xsi:type="dcterms:W3CDTF">2003-12-15T09:23:00Z</dcterms:modified>
  <cp:revision>7</cp:revision>
  <dc:subject/>
  <dc:title> </dc:title>
</cp:coreProperties>
</file>