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5  грудня  2003 року  №467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ро виділення 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йонного  бюджету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8"/>
          <w:lang w:val="uk-UA"/>
        </w:rPr>
        <w:t>Згідно  рішення комісії  з  питань  соціального  захисту  населення  та  призначення  житлових  субсидій  від  17.12.2003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 Виділити  374 (триста сімдесят  чотири)  гривні  для  проведення  передплати газети “Слово правди” пільговим категоріям населення Володимир-Волинського район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2. Фінансовому  управлінню  райдержадміністрації   фінансування  зазначених витрат  провести  за  рахунок  видатків, передбачених в районному  бюджеті на 2003 рік по КФК 2504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адміністрації                                                                               М. Веремч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7:50:00Z</dcterms:created>
  <dc:creator>Ростислав</dc:creator>
  <dc:description/>
  <dc:language>en-US</dc:language>
  <cp:lastModifiedBy>Вiддiл контролю</cp:lastModifiedBy>
  <cp:lastPrinted>2003-07-30T09:50:00Z</cp:lastPrinted>
  <dcterms:modified xsi:type="dcterms:W3CDTF">2004-01-10T07:50:00Z</dcterms:modified>
  <cp:revision>2</cp:revision>
  <dc:subject/>
  <dc:title>Обласна державна адміністрація</dc:title>
</cp:coreProperties>
</file>