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озпорядженням  голови 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26  грудня  2003 року  №473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програми економічного та соціального розвитку району за  2003 рік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>
                <w:sz w:val="28"/>
                <w:lang w:val="uk-UA"/>
              </w:rPr>
              <w:t xml:space="preserve">       до 16.0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9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бюджету району за 2003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січ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6.0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9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lang w:val="ru-RU"/>
              </w:rPr>
              <w:t>Про</w:t>
            </w:r>
            <w:r>
              <w:rPr>
                <w:sz w:val="28"/>
              </w:rPr>
              <w:t xml:space="preserve"> роботу із зверненнями громадян, що надійшли до районної державної адміністрації у 2003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</w:t>
            </w:r>
            <w:r>
              <w:rPr>
                <w:sz w:val="28"/>
              </w:rPr>
              <w:t xml:space="preserve"> </w:t>
            </w:r>
            <w:r>
              <w:rPr/>
              <w:t>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січ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6.0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>
          <w:trHeight w:val="9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прияння ефективній зайнятості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зайнятості населення району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 лютого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2.02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о стан видачі Державних актів на право власності на землю громадян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вчення стану видачі </w:t>
            </w:r>
            <w:r>
              <w:rPr/>
              <w:t>Державних актів на право власності на землю громадянам</w:t>
            </w:r>
            <w:r>
              <w:rPr>
                <w:lang w:val="uk-UA"/>
              </w:rPr>
              <w:t xml:space="preserve"> та пошук шляхів покращення ситуації в даному напрямк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/>
              <w:t xml:space="preserve">       </w:t>
            </w:r>
            <w:r>
              <w:rPr>
                <w:sz w:val="28"/>
              </w:rPr>
              <w:t>до 12</w:t>
            </w:r>
            <w:r>
              <w:rPr>
                <w:sz w:val="28"/>
                <w:lang w:val="uk-UA"/>
              </w:rPr>
              <w:t>.0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казначейського обслуговування місцевих бюдже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казначейського обслуговування місцевих бюджет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/>
              <w:t xml:space="preserve">       </w:t>
            </w:r>
            <w:r>
              <w:rPr>
                <w:sz w:val="28"/>
              </w:rPr>
              <w:t>до 12</w:t>
            </w:r>
            <w:r>
              <w:rPr>
                <w:sz w:val="28"/>
                <w:lang w:val="uk-UA"/>
              </w:rPr>
              <w:t>.0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ення державного казначейств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гашення заборгованості до бюджету управління Пенсійного фонду Україн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о-аналітична оцінка стан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огашення заборгованості до бюдж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управління Пенсійного фонду України в районі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 лютого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2.02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Заступник голови райдержадміністрації С.П.Микало, </w:t>
            </w:r>
            <w:r>
              <w:rPr>
                <w:bCs/>
                <w:sz w:val="24"/>
                <w:u w:val="none"/>
              </w:rPr>
              <w:t>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 роботу  виконавчого  комітету 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идн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’ятид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/>
              <w:t xml:space="preserve">       </w:t>
            </w:r>
            <w:r>
              <w:rPr>
                <w:sz w:val="28"/>
              </w:rPr>
              <w:t>до 19</w:t>
            </w:r>
            <w:r>
              <w:rPr>
                <w:sz w:val="28"/>
                <w:lang w:val="uk-UA"/>
              </w:rPr>
              <w:t>.0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гашення заборгованості по заробітній платі на підприємствах, в організаціях та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оптимізація процесу погашення заборгованості по заробітній платі підприємствами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8.03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робіт, пов’язаних з виділенням майна засновникам сільськогосподарських підприємств всіх форм власності в нату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их робіт, пов’язаних з виділенням майна засновникам сільськогосподарських підприємств всіх форм власності в нату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/>
              <w:t xml:space="preserve">       </w:t>
            </w:r>
            <w:r>
              <w:rPr>
                <w:sz w:val="28"/>
              </w:rPr>
              <w:t>до 18</w:t>
            </w:r>
            <w:r>
              <w:rPr>
                <w:sz w:val="28"/>
                <w:lang w:val="uk-UA"/>
              </w:rPr>
              <w:t>.0</w:t>
            </w: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>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о порядок організації та здійснення контролю за виконанням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досконалення порядку виконання документів в районній державній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берез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8.03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ідготовку проведення літнього оздоровлення та відпочинку дітей та підлітк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ищення ефективності роботи по проведенню оздоровлення дітей та підлі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lang w:val="uk-UA"/>
              </w:rPr>
              <w:t>строк подачі довідки та проекту розпорядження</w:t>
            </w:r>
            <w:r>
              <w:rPr/>
              <w:t xml:space="preserve">       </w:t>
            </w:r>
            <w:r>
              <w:rPr>
                <w:sz w:val="28"/>
              </w:rPr>
              <w:t>до 18</w:t>
            </w:r>
            <w:r>
              <w:rPr>
                <w:sz w:val="28"/>
                <w:lang w:val="uk-UA"/>
              </w:rPr>
              <w:t>.0</w:t>
            </w: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>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ступник голови райдержадміністрації Д.А.Здіховський, відділи освіти, у справах сім’ї та молоді, з питань фізичної культури і спорту райдержадміністрації, районний центр соціальних служб для молоді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Перелік основних питань  для  розгляду  на нараді у голови  районної  державної  адміністрації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969"/>
        <w:gridCol w:w="2269"/>
        <w:gridCol w:w="429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аліз стану надходження обов’язкових та інших платежів до 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резень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хід виконання плану комплектування безоплатних донорів по район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о-аналітична оцінка стану виконання плану комплектування безоплатних донорів по району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резень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и райдержадміністрації Д.А.Здіховський, центральна районна лікарня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0.06.2003 року № 219 “Про Програму розвитку житлового будівництва в районі на 200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учення першого заступника голови облдержадміністрації від 14.05.2003 року № 67/1498 на виконання листа Держкомархіву України від 24.02.2003 року № 01-231 про рішення колегії ДКА “Про підсумки роботи архівних установ у 2002 році та їх завдання на 200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анова Кабінету Міністрів України від 23.02.2003 року № 177 “Про врегулювання питань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служби у справах неповнолітніх облдержадміністрації від 27.02.2002 року № 1.4/1-з “Про роботу служби у справах неповнолітніх щодо запобігання злочинності у середовищі учнівської молод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управління з питань фізичної культури та спорту облдержадміністрації від 12.11.2003 року № 2643 “Про затвердження статистичних звітів по фізичній культурі та спорту за 200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6.01.2003 року № 8 “Про проект Регіональної програми розвитку малого підприємництва у Володимир-Волинському районі на 2003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ідготовки до творчого звіту майстрів мистецтв і художніх колектив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підготовки до творчого звіту майстрів мистецтв і художніх колектив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рішень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рішень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укладення колективних договорів на підприємствах, організаціях району на 200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безпечення конституційних прав громадян шляхом врегулювання колективно-договірних відносин на підприємст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Програми “Зерно району 2004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Аналіз стану виконання Програми “Зерно району 2004 рок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готовності органів управління Устилузької міської та сільських рад, сил і засобів щодо організації пропуску можливої весняної пове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Аналіз стану готовності органів управління Устилузької міської та сільських рад, сил і засобів щодо організації пропуску можливої весняної пове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фінансово-господарської діяльності сільськогосподарських підприємств району за 2003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едення підсумків роботи сільськогосподарських підприємств району за 2003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Керівник апарату райдержадміністрації                                                                                                              Ігор Поліщук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2:17:00Z</dcterms:created>
  <dc:creator>Admin</dc:creator>
  <dc:description/>
  <dc:language>en-US</dc:language>
  <cp:lastModifiedBy>Вiддiл контролю</cp:lastModifiedBy>
  <dcterms:modified xsi:type="dcterms:W3CDTF">2004-01-19T07:47:00Z</dcterms:modified>
  <cp:revision>3</cp:revision>
  <dc:subject/>
  <dc:title>                                                                                                                              </dc:title>
</cp:coreProperties>
</file>