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45350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№485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заяву жительки с.Льотниче Сорокіної Любові Іванівни, враховуючи рішення Оваднівської сільської ради від</w:t>
      </w:r>
      <w:r>
        <w:rPr>
          <w:b/>
          <w:sz w:val="28"/>
        </w:rPr>
        <w:t xml:space="preserve"> </w:t>
      </w:r>
      <w:r>
        <w:rPr>
          <w:sz w:val="28"/>
        </w:rPr>
        <w:t>13.11.2003р. №12/11 “ Про погодження припинення права користування земельною ділянкою ” , відповідно до ст.141,ст.142 Земельного кодексу України :</w:t>
      </w:r>
      <w:r>
        <w:rPr>
          <w:b/>
          <w:sz w:val="28"/>
        </w:rPr>
        <w:t xml:space="preserve">                                                                                 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наданою для ведення селянського (фермерського ) господарства в межах Оваднівської сільської ради з земель запасу в урочищі “Подовщина” площею 14,0 га, яка рахувалася на день смерті за покійним Сорокіним Володимиром Корнійовиче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6:27:00Z</dcterms:created>
  <dc:creator>1</dc:creator>
  <dc:description/>
  <dc:language>en-US</dc:language>
  <cp:lastModifiedBy>Вiддiл контролю</cp:lastModifiedBy>
  <cp:lastPrinted>2002-04-26T11:27:00Z</cp:lastPrinted>
  <dcterms:modified xsi:type="dcterms:W3CDTF">2004-01-17T06:46:00Z</dcterms:modified>
  <cp:revision>3</cp:revision>
  <dc:subject/>
  <dc:title> </dc:title>
</cp:coreProperties>
</file>