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13  січня  </w:t>
      </w:r>
      <w:r>
        <w:rPr>
          <w:sz w:val="24"/>
          <w:u w:val="single"/>
        </w:rPr>
        <w:t xml:space="preserve"> 2004 р. №</w:t>
      </w:r>
      <w:r>
        <w:rPr>
          <w:sz w:val="24"/>
          <w:u w:val="single"/>
          <w:lang w:val="uk-UA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:</w:t>
      </w:r>
    </w:p>
    <w:p>
      <w:pPr>
        <w:pStyle w:val="TextBody"/>
        <w:rPr/>
      </w:pPr>
      <w:r>
        <w:rPr/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Радченко  Онисії Зіновіївні, с. Діхтів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Матвіюку Василю Анатолійовичу, с. Галинівка</w:t>
        <w:tab/>
        <w:tab/>
        <w:tab/>
        <w:t>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Конопській Марії Романівні, с. Селиськи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Харкіній Ірині Володимирівні, с. Овадно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Кидибі Галині Олександрівні, с. Маркостав</w:t>
        <w:tab/>
        <w:tab/>
        <w:tab/>
        <w:t>1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Литвинюку Борису Григоровичу, с. Когильно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12:28:00Z</dcterms:created>
  <dc:creator>Admin</dc:creator>
  <dc:description/>
  <dc:language>en-US</dc:language>
  <cp:lastModifiedBy>Машбюро</cp:lastModifiedBy>
  <dcterms:modified xsi:type="dcterms:W3CDTF">2004-01-20T12:56:00Z</dcterms:modified>
  <cp:revision>3</cp:revision>
  <dc:subject/>
  <dc:title> </dc:title>
</cp:coreProperties>
</file>