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2  січ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20 січня 2004 р., протокол № 2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</w:t>
        <w:tab/>
        <w:t>Голотюк Любові  Анатоліївні, с. Зимно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Шульган Ніні Леонідівні, с. Зимно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Музичук Марії Володимирівні, с. Зимно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Нині Любові Миколаївні, с. Шистів</w:t>
        <w:tab/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Сидоруку Василю Фотійовичу, с.Володимирівна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Стецюк Олені Володимирівні, с. Новосілки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ормильченко Катерині Леонтіївні, с. Діхтів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4:17:00Z</dcterms:created>
  <dc:creator>Admin</dc:creator>
  <dc:description/>
  <dc:language>en-US</dc:language>
  <cp:lastModifiedBy>Машбюро</cp:lastModifiedBy>
  <dcterms:modified xsi:type="dcterms:W3CDTF">2004-01-29T08:30:00Z</dcterms:modified>
  <cp:revision>3</cp:revision>
  <dc:subject/>
  <dc:title> </dc:title>
</cp:coreProperties>
</file>