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84347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січня  2004р. №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Семченка О.М., рішення Хмелівківської сільської ради від 18.04.2003 р. №9/11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Семченку О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Семченку О.М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09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2-11T13:09:00Z</dcterms:modified>
  <cp:revision>2</cp:revision>
  <dc:subject/>
  <dc:title> </dc:title>
</cp:coreProperties>
</file>