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лютого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4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>
          <w:bCs/>
          <w:lang w:val="uk-UA"/>
        </w:rPr>
        <w:t>Про внесення змін до                                            Зареєстровано</w:t>
      </w:r>
    </w:p>
    <w:p>
      <w:pPr>
        <w:pStyle w:val="Heading2"/>
        <w:rPr/>
      </w:pPr>
      <w:r>
        <w:rPr>
          <w:lang w:val="uk-UA"/>
        </w:rPr>
        <w:t>р</w:t>
      </w:r>
      <w:r>
        <w:rPr>
          <w:lang w:val="ru-RU"/>
        </w:rPr>
        <w:t>озпорядження</w:t>
      </w:r>
      <w:r>
        <w:rPr>
          <w:lang w:val="uk-UA"/>
        </w:rPr>
        <w:t xml:space="preserve"> </w:t>
      </w:r>
      <w:r>
        <w:rPr>
          <w:lang w:val="ru-RU"/>
        </w:rPr>
        <w:t xml:space="preserve">голови                  в Володимир-Волинському районному </w:t>
      </w:r>
    </w:p>
    <w:p>
      <w:pPr>
        <w:pStyle w:val="Heading2"/>
        <w:rPr>
          <w:lang w:val="ru-RU"/>
        </w:rPr>
      </w:pPr>
      <w:r>
        <w:rPr>
          <w:lang w:val="ru-RU"/>
        </w:rPr>
        <w:t>районної державної                                          управлінні  юсти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від 7 серпня                                 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000 року № 323                                             13  лютого  2004 року за №3/95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uk-UA"/>
        </w:rPr>
        <w:tab/>
      </w:r>
      <w:r>
        <w:rPr>
          <w:sz w:val="24"/>
          <w:lang w:val="uk-UA"/>
        </w:rPr>
        <w:t>Відповідно до вимог постанови Кабінету Міністрів України від 20 жовтня 2003 року № 1694 “Про внесення змін до постанови Кабінету Міністрів України від 16 лютого 1998 р. № 174 “Про Державну комісію з питань техногенно-екологічної безпеки та надзвичайних ситуацій”,на виконання розпорядження голови облдержадміністрації від 28 січня 2004 року № 17 “Про внесення змін до розпорядження голови облдержадміністрації  від 11 липня 2000 року № 340”, внести до розпорядження голови райдержадміністрації від 7 серпня 2000 року № 323 “Про комісію з питань техногенно-екологічної безпеки та надзвичайних ситуацій райдержадміністрації”, яке зареєстроване у районному управлінні юстиції 14.08.2000 року за № 16/35,  такі зміни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1. Пункт 7 Положення про комісію з питань техногенно-екологічної безпеки та надзвичайних ситуацій райдержадміністрації, затвердженого вищеназваним розпорядженням, викласти у новій редакції 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“7. Робочим органом Комісії, що забезпечує підготовку, скликання та проведення засідань, а також контроль за виконанням її рішень, є секретаріат коміс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Роботою секретаріату керує відповідальний секретар. Склад та загальна чисельність працівників секретаріату визначається головою Комісії”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 Відповідно до статті 41 Закону України “Про місцеві державні адміністрації” доручити відділу з питань надзвичайних ситуацій та цивільного захисту населення райдержадміністрації зареєструвати це розпорядження в районному управлінні юстиції та опублікувати у міськрайонній газеті “Слово правди”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3. Це розпорядження набирає чинності з моменту його державної реєстрац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4. Контроль за виконанням цього розпорядження покласти на першого заступника голови райдержадміністрації А.І. Цаль-Цал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Heading5"/>
        <w:rPr/>
      </w:pPr>
      <w:r>
        <w:rPr/>
        <w:t>Апальков 21702</w:t>
      </w:r>
    </w:p>
    <w:sectPr>
      <w:type w:val="nextPage"/>
      <w:pgSz w:w="11906" w:h="16838"/>
      <w:pgMar w:left="180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38:00Z</dcterms:created>
  <dc:creator>Admin</dc:creator>
  <dc:description/>
  <dc:language>en-US</dc:language>
  <cp:lastModifiedBy>Вiддiл контролю</cp:lastModifiedBy>
  <cp:lastPrinted>2004-02-06T16:25:00Z</cp:lastPrinted>
  <dcterms:modified xsi:type="dcterms:W3CDTF">2004-02-16T08:57:00Z</dcterms:modified>
  <cp:revision>7</cp:revision>
  <dc:subject/>
  <dc:title> </dc:title>
</cp:coreProperties>
</file>