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040" w:right="-427" w:hanging="0"/>
        <w:jc w:val="right"/>
        <w:rPr>
          <w:b w:val="false"/>
          <w:b w:val="false"/>
          <w:bCs/>
          <w:sz w:val="24"/>
          <w:lang w:val="ru-RU"/>
        </w:rPr>
      </w:pPr>
      <w:r>
        <w:rPr>
          <w:sz w:val="16"/>
        </w:rPr>
        <w:t xml:space="preserve">  </w:t>
      </w:r>
    </w:p>
    <w:p>
      <w:pPr>
        <w:pStyle w:val="Heading8"/>
        <w:ind w:left="5040" w:right="-427" w:hanging="0"/>
        <w:jc w:val="right"/>
        <w:rPr>
          <w:b w:val="false"/>
          <w:b w:val="false"/>
          <w:bCs/>
          <w:sz w:val="20"/>
          <w:lang w:val="ru-RU"/>
        </w:rPr>
      </w:pPr>
      <w:r>
        <w:rPr>
          <w:b w:val="false"/>
          <w:bCs/>
          <w:sz w:val="20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left="3600" w:right="-766" w:hanging="0"/>
        <w:jc w:val="right"/>
        <w:rPr>
          <w:b/>
          <w:b/>
          <w:sz w:val="28"/>
          <w:lang w:val="uk-UA"/>
        </w:rPr>
      </w:pPr>
      <w:r>
        <w:rPr>
          <w:b/>
          <w:sz w:val="28"/>
        </w:rPr>
        <w:t xml:space="preserve">Додаток 2 </w:t>
      </w:r>
    </w:p>
    <w:p>
      <w:pPr>
        <w:pStyle w:val="Normal"/>
        <w:ind w:left="3600" w:right="-766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 розпорядження голови</w:t>
      </w:r>
    </w:p>
    <w:p>
      <w:pPr>
        <w:pStyle w:val="Normal"/>
        <w:ind w:left="3600" w:right="-766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райдержадміністрації  </w:t>
      </w:r>
    </w:p>
    <w:p>
      <w:pPr>
        <w:pStyle w:val="Normal"/>
        <w:ind w:left="3600" w:right="-766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 10.02.2004 р.  №44</w:t>
      </w:r>
    </w:p>
    <w:p>
      <w:pPr>
        <w:pStyle w:val="Heading9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9"/>
        <w:rPr/>
      </w:pPr>
      <w:r>
        <w:rPr>
          <w:sz w:val="28"/>
          <w:lang w:val="ru-RU"/>
        </w:rPr>
        <w:t>Г</w:t>
      </w:r>
      <w:r>
        <w:rPr>
          <w:sz w:val="28"/>
        </w:rPr>
        <w:t xml:space="preserve"> Р А Ф І К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проведення державного технічного огляду транспортних засобів підприємств, установ і організацій усіх форм власності Володимир – Волинського району у 2004 році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984"/>
        <w:gridCol w:w="16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зва госпо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веде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Місце 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вед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МП “ Колос “, с.Овад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5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ВАТ “Сільгоспенерго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5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Райспоживспілка, с.Зарічч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5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Зимнівський монаст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5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ПТУ –21, с.Овад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5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Райдержадміністрац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5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ПМК  “Вол -Волинськагробуд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.05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ФГ “ Тельменко”, с.Діхтів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ФГ “ Ромашка “, с.Хворос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ФГ “ Болотюк”, с.Селе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ФГ “ Михалець”, с.Хрипали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І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ФГ “Давидюк”, с.Лас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ФГ “Кохан”, с.Красност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ФГ“Трифонова”,с.Нехворощ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ФГ “Тимчишин “, с.Галині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ФГ “Манюка”, с.Хворос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02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ВУЖКГ, м.Усти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6.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ППЧ-49, м.Усти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6.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 xml:space="preserve">ПМК-200, м.Усти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Загальноосвітня школа, м.Усти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ДП ветеринарної медиц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ГПП “Ромашка”,с.Березови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ГПП “ Жовтневе “ с.Жовтн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ВК “ Фалемичі” ,с.Фалеми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8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ФГ “ Себія “, с.В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ГПП “Верба “,с.В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ФГ “ Колача” ,м.Усти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 xml:space="preserve">СГПП “Віра “ ,с.Хмелів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СВК Хмелівківський”, с.Хмелі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ГВК “Нива” ,с.Лас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ГВК “Ласків”,с.Лас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ГПП “ Рогожани” ,с.Рогож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 xml:space="preserve">СГВК “ Слава” ,с.Луди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Г ТзОВ “ Луга” ,с.Селе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ГВК ” Золотий колос “ с.Хобулт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ПП”Мрія” ,с.Красност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ТзОВ “Колос” , с. Бубн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ВК “ Промінь “, с.Микити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раж </w:t>
            </w:r>
          </w:p>
        </w:tc>
      </w:tr>
      <w:tr>
        <w:trPr>
          <w:trHeight w:val="1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СГ “П”ятидні”,с.П”ятид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ТзОВ “ Прогрес “,  с.Біл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6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ГВК “ Довіра “, с.Галині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07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ВК “ Україна “ ,м.Усти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07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ТзОВ “Буг” , с. Коритни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.07.2004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раж 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</w:t>
      </w:r>
      <w:r>
        <w:rPr>
          <w:b/>
          <w:bCs/>
          <w:sz w:val="28"/>
        </w:rPr>
        <w:t xml:space="preserve">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                                           І. Поліщук</w:t>
      </w:r>
    </w:p>
    <w:p>
      <w:pPr>
        <w:pStyle w:val="Normal"/>
        <w:ind w:left="-284" w:firstLine="14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127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firstLine="652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lang w:val="uk-UA"/>
    </w:rPr>
  </w:style>
  <w:style w:type="paragraph" w:styleId="TextBodyIndent">
    <w:name w:val="Body Text Indent"/>
    <w:basedOn w:val="Normal"/>
    <w:pPr>
      <w:ind w:left="-142" w:hanging="0"/>
      <w:jc w:val="both"/>
    </w:pPr>
    <w:rPr>
      <w:sz w:val="28"/>
      <w:lang w:val="uk-UA"/>
    </w:rPr>
  </w:style>
  <w:style w:type="paragraph" w:styleId="Style6">
    <w:name w:val="Цитата"/>
    <w:basedOn w:val="Normal"/>
    <w:qFormat/>
    <w:pPr>
      <w:ind w:left="-284" w:right="-144" w:hanging="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-284" w:hanging="360"/>
      <w:jc w:val="both"/>
    </w:pPr>
    <w:rPr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-284" w:firstLine="930"/>
      <w:jc w:val="both"/>
    </w:pPr>
    <w:rPr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9:01:00Z</dcterms:created>
  <dc:creator>Admin</dc:creator>
  <dc:description/>
  <dc:language>en-US</dc:language>
  <cp:lastModifiedBy>Вiддiл контролю</cp:lastModifiedBy>
  <cp:lastPrinted>2004-02-12T11:28:00Z</cp:lastPrinted>
  <dcterms:modified xsi:type="dcterms:W3CDTF">2004-02-12T09:01:00Z</dcterms:modified>
  <cp:revision>2</cp:revision>
  <dc:subject/>
  <dc:title> </dc:title>
</cp:coreProperties>
</file>