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4536" w:right="-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форми бланку щорічної оцінки виконання державними службовцями, що перебувають на посадах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атегорій, покладених на них обов’язків і завдань</w:t>
      </w:r>
    </w:p>
    <w:p>
      <w:pPr>
        <w:pStyle w:val="Normal"/>
        <w:spacing w:lineRule="auto" w:line="240" w:before="260" w:after="0"/>
        <w:ind w:left="0" w:right="-23" w:hanging="0"/>
        <w:rPr>
          <w:sz w:val="28"/>
          <w:szCs w:val="28"/>
        </w:rPr>
      </w:pPr>
      <w:r>
        <w:rPr>
          <w:sz w:val="28"/>
          <w:szCs w:val="28"/>
        </w:rPr>
        <w:t>Примірний перелік</w:t>
      </w:r>
    </w:p>
    <w:p>
      <w:pPr>
        <w:pStyle w:val="Normal"/>
        <w:pBdr>
          <w:top w:val="single" w:sz="6" w:space="1" w:color="000000"/>
        </w:pBdr>
        <w:spacing w:lineRule="auto" w:line="278"/>
        <w:ind w:left="-142" w:right="-23" w:hanging="0"/>
        <w:rPr>
          <w:sz w:val="28"/>
          <w:szCs w:val="28"/>
        </w:rPr>
      </w:pPr>
      <w:r>
        <w:rPr>
          <w:sz w:val="28"/>
          <w:szCs w:val="28"/>
        </w:rPr>
        <w:t>загальних критеріїв та показників якості роботи державного службовця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24"/>
        <w:gridCol w:w="1904"/>
        <w:gridCol w:w="1843"/>
        <w:gridCol w:w="2126"/>
        <w:gridCol w:w="2410"/>
      </w:tblGrid>
      <w:tr>
        <w:trPr>
          <w:trHeight w:val="290" w:hRule="exac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ИТЕРІЇ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І ЯКОСТІ ВИКОНАННЯ ОБОВ'ЯЗКІВ ТА ЗАВДАНЬ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конання обов'язків і завдань</w:t>
            </w:r>
          </w:p>
          <w:p>
            <w:pPr>
              <w:pStyle w:val="Normal"/>
              <w:spacing w:lineRule="auto" w:line="278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оботи, що виконуєтьс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ідповідає очікуваному, перевищується встановлений термін 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ідповідає встановленому терміну 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істю вкладається в термін, має час на додаткове опрацюв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ищує сподівання, виконує завдання постійно із скороченням терміну, виконує за цей час додаткові завд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ть робо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потрібно постійно принципово виправля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майже не потребують виправле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и роботи можна користуватис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вищої якості, мають інноваційний характер вирішення пит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 робо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низький рівень планування робочого часу, допускаються прояви безсистемних кроків щодо виконання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уміє організову-вати свою роботу, робота виконується із додержанням термінів (упритул з ризиком порушення)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уміє організовувати свою роботу, постійно підвищує власну культуру планування; робота виконується раціо-нально, з постійним додержанням термін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 xml:space="preserve">організованість </w:t>
            </w:r>
            <w:r>
              <w:rPr>
                <w:iCs/>
                <w:sz w:val="24"/>
                <w:szCs w:val="24"/>
              </w:rPr>
              <w:t>і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ібраність високі; робота організовується цілеспрямова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есійна компетентн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нання поверхові, не системні, професійні завдання самостійно вирішувати склад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ми знаннями, достатніми для задовільного вирішення завдань професійного характер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ими знаннями, здатний до розв'язання творчих завдань професійного характер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олодіє глибокими, міцними і всебічними знаннями, має цілісне уявлення про системність; гнучкість мислення дає змогу розв'язувати складні завдання теоретичного характеру в професійній сфер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вміння і навич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розвинуті недостатньо, потребує постійної сторонньої допомог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нуті посередньо, забезпечують необхідний рівень виконання професійних завдань при сторонній допомоз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нуті та забезпечують необхідний рівень самостійного виконання професій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абезпечує виконання практичних завдань професійного характеру на високому рівні, має можливість надати певні консультації іншому виконавцю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формулювати точку зору (усно, письмово)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ажко зрозуміти, обмежений словниковий запас, документи потрібно пере-робляти, робить помилки при оформленні доку-ментів держав-ною мов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загалі легко зрозуміти, достатньо володіє державною мовою, у документи вносяться незначні змін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чітко і переконливо викладає думки, вільно володіє державною мовою, документи не потребують виправлен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 xml:space="preserve">логічно побудовані висловлення, влучний 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ір належної лекси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та формулювань, у документах завжди впорядковані, вільно викладені думки</w:t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Готовність до дій, ініціати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ебільшого па-сивний, безініціативний, 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both"/>
              <w:rPr/>
            </w:pPr>
            <w:r>
              <w:rPr>
                <w:sz w:val="24"/>
                <w:szCs w:val="24"/>
              </w:rPr>
              <w:t>елементи творчого підходу до справи не проявляються; потребує постій-ного спрямуван-ня до роботи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right="-23" w:hanging="0"/>
              <w:jc w:val="left"/>
              <w:rPr/>
            </w:pPr>
            <w:r>
              <w:rPr>
                <w:sz w:val="24"/>
                <w:szCs w:val="24"/>
              </w:rPr>
              <w:t>працює з власної волі, виявляє ініціативу, активністю і творчим ставленням до справи не визначається</w:t>
            </w:r>
          </w:p>
          <w:p>
            <w:pPr>
              <w:pStyle w:val="Normal"/>
              <w:spacing w:lineRule="auto" w:line="240" w:before="40" w:after="0"/>
              <w:ind w:left="16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роявляє ініціативу, активний, не позбавлений творчого ставлення до справи, наполеглив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-23" w:hanging="0"/>
              <w:jc w:val="left"/>
              <w:rPr/>
            </w:pPr>
            <w:r>
              <w:rPr>
                <w:sz w:val="24"/>
                <w:szCs w:val="24"/>
              </w:rPr>
              <w:t>ініціативний, творчо відноситься до вирі-шення практичних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/>
            </w:pPr>
            <w:r>
              <w:rPr>
                <w:sz w:val="24"/>
                <w:szCs w:val="24"/>
              </w:rPr>
              <w:t>завдань, здатний генерувати обгрунтовані ідеї та пропозиції, які заслуговують на увагу, сприяє їх реалізації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6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8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ість мисле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овільно сприймає нові завдання, виявляє незадоволення у разі зміни завдан-ня або звичайних обставин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осовується до нових завдань і ситуацій на робо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сприймає нові завдання охоче, розуміє їх суть та пов'язані з ними проблеми, орієнтується у нових ситуація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швидко сприймає нові завдання і ситуації, визначає впливові фактори та суть справ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та витривал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низька, збільшення навантаження погіршує якість роботи, втрачає впевнен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задовільна, збільшення навантаження, як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равило, не впливає на якість робот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ий, збільшення навантаження не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ливає на якість робот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висока, витримує тривале навантаження, відповідає активністю на підвищення вимог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являє байдужість, безвідпові-дальність, схильність до не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є почуття відповідальності нестабільно, потребує постійного контролю за виконання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очуття відповідальності виявляє постій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о розвинуті почуття обов'язку; виконавча дисципліна відмінна, надійний у розв'язанні завдань повсякденної діяльнос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их рішень не приймає, у разі виникнення найменших проблем потребує стороннього втруч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датний до прийняття самостійних рішень, але вони не завжди бувають обгрунтованими: у критичних ситуаціях виявляє нерішуч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/>
            </w:pPr>
            <w:r>
              <w:rPr>
                <w:sz w:val="24"/>
                <w:szCs w:val="24"/>
              </w:rPr>
              <w:t>у прийнятті рішень, як правило, самостійний, здатний аналізува-ти і прогнозувати події; у критичних ситуаціях здатний до рішучих дій; виконує завдання без сторонньої</w:t>
            </w:r>
          </w:p>
          <w:p>
            <w:pPr>
              <w:pStyle w:val="Normal"/>
              <w:spacing w:lineRule="auto" w:line="240" w:before="40" w:after="0"/>
              <w:ind w:left="2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соко розвинута здібність до обгрун-тованого прийняття самостійних рішень; володіє навичками передбачення; у критичних ситуаціях здатний до продума-них і рішучих дій; самостійно вирішує складні проблем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лідерст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ей лідера не має і не намагається мати; у колективі непомітн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датний пози-тивно впливати на людей, але в практичній діяльності цим користується рідк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ий позитивно впливати на людей, має якості лідер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олодіє високорозви-нутими здібностями позитивного впливу на людей, якості лідера виявлені яскра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датність до накопичення, поновлення і творчого застосування професійного досвід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рофесійним досвід накопичує повільно, профе-сійні завдання вирішує лише традиційними методами, про-фесійне новато-рство не сприй-має або запереч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рофесійний досвід накопичує і оновлює у міру потреби, здебільшого працює за шаблоно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є над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ідвищенням і оновлення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професійного досвіду, сумлінно, результативно, має новаторськ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ходи у професійній діяльності</w:t>
            </w:r>
          </w:p>
          <w:p>
            <w:pPr>
              <w:pStyle w:val="Normal"/>
              <w:spacing w:lineRule="auto" w:line="240" w:before="40" w:after="0"/>
              <w:ind w:left="20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активно, цілеспрямо-вано. систематично і результативно працює над підвищенням професійних знань, умінь і навичок: здатний реалізувати і підтримати нове в професійній сфер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2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Етика поведін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а поведінки,</w:t>
            </w:r>
          </w:p>
          <w:p>
            <w:pPr>
              <w:pStyle w:val="Normal"/>
              <w:spacing w:lineRule="auto" w:line="240" w:before="40" w:after="0"/>
              <w:ind w:left="80" w:right="-23" w:hanging="0"/>
              <w:jc w:val="left"/>
              <w:rPr/>
            </w:pPr>
            <w:r>
              <w:rPr>
                <w:sz w:val="24"/>
                <w:szCs w:val="24"/>
              </w:rPr>
              <w:t>стиль спілкув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рівень культури поведінки і спілкування</w:t>
            </w:r>
          </w:p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 людьми низький, допускаються елементи нетактовного грубого відношення до оточую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культури поведінки і спілкування з людьми задовільний, але не завжди адекватний</w:t>
            </w:r>
          </w:p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ідповідній ситуаці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ий у поведінці з людьми, у спілкуванні тактовний, доброзичлив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олодіє високим рівнем культури поведінки і спілкуван-ня з людьми; властива гнучкість, у викори-станні стилів спілку-вання і поведінки, у критичних ситуаціях завжди поводиться коректно і водночас з розумінням</w:t>
            </w:r>
          </w:p>
        </w:tc>
      </w:tr>
      <w:tr>
        <w:trPr>
          <w:trHeight w:val="30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робітницт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рідко надає допомогу, часто не інформує інши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співпрацює з іншими, пропонує допомогу, регулярно інформ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ідно співпрацю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з іншими, пропонує допомогу, регуляр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є</w:t>
            </w:r>
          </w:p>
          <w:p>
            <w:pPr>
              <w:pStyle w:val="Normal"/>
              <w:spacing w:lineRule="auto" w:line="240" w:before="40" w:after="0"/>
              <w:ind w:left="32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являє здібності; роботи у колективі, надає цінні імпульси для досягнення спільної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Дисципліно-ван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ує правила внутрішнього трудового </w:t>
            </w:r>
            <w:r>
              <w:rPr>
                <w:iCs/>
                <w:sz w:val="24"/>
                <w:szCs w:val="24"/>
              </w:rPr>
              <w:t>розпорядк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дотримується правил внут-рішнього трудо-вого розпорядку, але потребує контролю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дисциплінований, правила, внутріш-нього трудового розпорядку виконує без поруше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соко дисципліно-ваний, суворо і точно дотримується правил внутрішнього трудового розпорядку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Критерії для керівних праців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переговор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неспроможний дотримуватися особистої точки зору, аргумент-тація невпевнена, непереконли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є свою точку зору професійно, конкрет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ю точку зору може переконливо аргументува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цілеспрямовано репрезентує свою точку зору, не ігноруючи належних контраргумент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організовувати роботу підлегли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прияє впорядкуванню робочого процес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ельно вивчає мету і пріоритети;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/>
            </w:pPr>
            <w:r>
              <w:rPr>
                <w:sz w:val="24"/>
                <w:szCs w:val="24"/>
              </w:rPr>
              <w:t>доцільно розподіляє робочі завдання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значає мету і пріоритети; забез-печує регулярне інформування підлеглих; раціо-нально розподіляє робочі завд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чітко визначає мету пріоритети, оптималь-но організовує робо-чий процес, розподі-ляючи завдання досягає максимальної ефективнос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ізм у керівництві роботою підрозділ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ювання завдань нечітке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не завжди пояснює та надає потрібну інформацію і професійні порад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right="-23" w:hanging="0"/>
              <w:jc w:val="left"/>
              <w:rPr/>
            </w:pPr>
            <w:r>
              <w:rPr>
                <w:sz w:val="24"/>
                <w:szCs w:val="24"/>
              </w:rPr>
              <w:t>чітко пояснює поставлені завдання; надає потрібну інформацію та професійні поради</w:t>
            </w:r>
          </w:p>
          <w:p>
            <w:pPr>
              <w:pStyle w:val="Normal"/>
              <w:spacing w:lineRule="auto" w:line="240" w:before="40" w:after="0"/>
              <w:ind w:left="12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'яснює завдання доступно, детально, вчасно консульт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ідсутній взагалі або неефективн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ізодично контролює виконання поставле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но контролює виконання поставле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дійснює вміло та ненав'язли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Оцінка та заохочення співробіт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не усвідомлює досягнень та можливостей працівників, не знає їх здібностей та інтересів, не підтримує заходів з підвищення кваліфікації, заважає самостійності співробіт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ознайомлений з досягненнями та можливостями працівників; намагається оцінювати здібності; підтримує заходи з підвищення кваліфікації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лений з досягненнями т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можливостями працівників, правильно оцінює здібності та заслуги, підтримує заходи з підвищення кваліфікації, стимулює самостійність мислення та ді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ретельно та детально вивчає досягнення та можливості працівників цілеспрямовано стимулює їх інтереси здібності, ефективно спонукає до самостійності мислення та ді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-23" w:hanging="0"/>
        <w:jc w:val="left"/>
        <w:rPr/>
      </w:pPr>
      <w:r>
        <w:rPr/>
      </w:r>
    </w:p>
    <w:sectPr>
      <w:type w:val="nextPage"/>
      <w:pgSz w:w="11906" w:h="16820"/>
      <w:pgMar w:left="1440" w:right="5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0" w:after="140"/>
      <w:ind w:left="1760" w:right="200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18:00Z</dcterms:created>
  <dc:creator>Нрвосад Р.</dc:creator>
  <dc:description/>
  <dc:language>en-US</dc:language>
  <cp:lastModifiedBy>Computer</cp:lastModifiedBy>
  <cp:lastPrinted>2004-02-26T18:17:00Z</cp:lastPrinted>
  <dcterms:modified xsi:type="dcterms:W3CDTF">2003-03-10T09:18:00Z</dcterms:modified>
  <cp:revision>2</cp:revision>
  <dc:subject/>
  <dc:title>Примірний перелік</dc:title>
</cp:coreProperties>
</file>