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76101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лютого 2004р. №5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науково-дослідного селянського (фермерського) господарства Колача Євгена Йосиповича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голові науково-дослідного селянського (фермерського) господарства Колачу Є.Й. на розробку технічної документації по інвентаризації  земельної ділянки, яка надається в оренду терміном на 10 років  для ведення товарного сільськогосподарського виробництва з земель  резервного фонду в межах Рогожанської сільської ради  площею 17 га , в тому числі  17 га ріллі в урочищі  “Під полосою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25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2-25T12:33:00Z</dcterms:modified>
  <cp:revision>3</cp:revision>
  <dc:subject/>
  <dc:title> </dc:title>
</cp:coreProperties>
</file>