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16 березня 2004 року  №8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новий склад комісії з держав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реєстрації суб”єктів підприємницької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яльності та виконання післяреєстра-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ційних процедур у єдиному офісі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 внести до розпорядження голови райдержадміністрації від 09 липня 2003 року №248 “Про державну реєстрацію та виконання післяреєстраційних процедур єдиною реєстраційною комісією суб”єктів підприємницької діяльності” зміни, затвердивши новий склад комісії з державної реєстрації суб”єктів підприємницької діяльності та виконання післяреєстраційних процедур у єдиному офісі згідно з додатком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Балтійська  20489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  <w:jc w:val="left"/>
    </w:pPr>
    <w:rPr>
      <w:bCs/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3825" w:right="0" w:hanging="3825"/>
      <w:jc w:val="left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50:00Z</dcterms:created>
  <dc:creator>RDA</dc:creator>
  <dc:description/>
  <dc:language>en-US</dc:language>
  <cp:lastModifiedBy>Вiддiл контролю</cp:lastModifiedBy>
  <cp:lastPrinted>2004-02-20T13:22:00Z</cp:lastPrinted>
  <dcterms:modified xsi:type="dcterms:W3CDTF">2004-03-18T07:01:00Z</dcterms:modified>
  <cp:revision>24</cp:revision>
  <dc:subject/>
  <dc:title> </dc:title>
</cp:coreProperties>
</file>