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Затвердже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  16  березня 2004 р. №8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вакуаційної  комісії  район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rPr/>
      </w:pPr>
      <w:r>
        <w:rPr/>
        <w:t>Голова комісії</w:t>
      </w:r>
    </w:p>
    <w:p>
      <w:pPr>
        <w:pStyle w:val="Heading1"/>
        <w:rPr/>
      </w:pPr>
      <w:r>
        <w:rPr/>
        <w:t>Микало С.П.</w:t>
        <w:tab/>
        <w:tab/>
        <w:t>-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Заступник голови комісії</w:t>
      </w:r>
    </w:p>
    <w:p>
      <w:pPr>
        <w:pStyle w:val="Heading1"/>
        <w:rPr/>
      </w:pPr>
      <w:r>
        <w:rPr/>
        <w:t>Апальков Ю.М.</w:t>
        <w:tab/>
        <w:tab/>
        <w:t>- начальник відділу з питань надзвичай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ситуацій та цивільного захисту 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Секретар комісії</w:t>
      </w:r>
    </w:p>
    <w:p>
      <w:pPr>
        <w:pStyle w:val="Heading1"/>
        <w:rPr/>
      </w:pPr>
      <w:r>
        <w:rPr/>
        <w:t>Левчук О.А.</w:t>
        <w:tab/>
        <w:tab/>
        <w:t>- головний спеціаліст відділу організац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і кадрової робот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Члени комісії</w:t>
      </w:r>
    </w:p>
    <w:p>
      <w:pPr>
        <w:pStyle w:val="Heading1"/>
        <w:rPr/>
      </w:pPr>
      <w:r>
        <w:rPr/>
        <w:t>Коханська Г.А.</w:t>
        <w:tab/>
        <w:tab/>
        <w:t>- заступник начальника управління праці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соціального захисту населення</w:t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юк В.Л.</w:t>
        <w:tab/>
        <w:tab/>
        <w:tab/>
        <w:t>- заступник начальника управління сільського</w:t>
      </w:r>
    </w:p>
    <w:p>
      <w:pPr>
        <w:pStyle w:val="Normal"/>
        <w:ind w:left="3075" w:hanging="0"/>
        <w:rPr>
          <w:sz w:val="28"/>
          <w:lang w:val="uk-UA"/>
        </w:rPr>
      </w:pPr>
      <w:r>
        <w:rPr>
          <w:sz w:val="28"/>
          <w:lang w:val="uk-UA"/>
        </w:rPr>
        <w:t>господарства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віта В.М.</w:t>
        <w:tab/>
        <w:tab/>
        <w:tab/>
        <w:t>- заступник начальника фінансов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управління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цев С.Є.</w:t>
        <w:tab/>
        <w:tab/>
        <w:tab/>
        <w:t>- заступник начальника відділу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 С.І.</w:t>
        <w:tab/>
        <w:tab/>
        <w:t>- начальник відділу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 О.А.</w:t>
        <w:tab/>
        <w:tab/>
        <w:t>- начальник служби у справах неповнолітні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лючук В.С.</w:t>
        <w:tab/>
        <w:tab/>
        <w:t>- головний спеціаліст відділу містобудування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архітектури та житлово-кому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уран Г.О.</w:t>
        <w:tab/>
        <w:tab/>
        <w:tab/>
        <w:t>- завідуюча поліклінікою центр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он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ис М.І.</w:t>
        <w:tab/>
        <w:tab/>
        <w:tab/>
        <w:t>- начальник штабу МВ УМВС України 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соян К.Г.</w:t>
        <w:tab/>
        <w:tab/>
        <w:tab/>
        <w:t>- головний спеціаліст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апарату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тійська Н.С.</w:t>
        <w:tab/>
        <w:tab/>
        <w:t>- головний спеціаліст управління економі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лімашевський С.В.</w:t>
        <w:tab/>
        <w:t>- провідний спеціаліст відділу містобудування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архітектури та житлово-кому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зорук О.В.</w:t>
        <w:tab/>
        <w:tab/>
        <w:t>- інженер центру електрозв”язку №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апарат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айдержадміністрації</w:t>
        <w:tab/>
        <w:tab/>
        <w:tab/>
        <w:tab/>
        <w:tab/>
        <w:tab/>
        <w:t>І.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32:00Z</dcterms:created>
  <dc:creator>Admin</dc:creator>
  <dc:description/>
  <dc:language>en-US</dc:language>
  <cp:lastModifiedBy>Вiддiл контролю</cp:lastModifiedBy>
  <cp:lastPrinted>2004-03-10T11:48:00Z</cp:lastPrinted>
  <dcterms:modified xsi:type="dcterms:W3CDTF">2004-03-24T06:32:00Z</dcterms:modified>
  <cp:revision>2</cp:revision>
  <dc:subject/>
  <dc:title> </dc:title>
</cp:coreProperties>
</file>