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7445018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 березня  2004р. №9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 Володимира-Волинського Хилітея Тараса Євгеновича, враховуючи рішення Зимнівської сільської ради від 24.12.2003 р. №13/7, та згоду конкурсної комісії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Хилітею Тарасу Євгеновичу на розробку проекту відведення земельної ділянки в оренду для ведення фермерського господарства на території Зимнівської сільської ради  на землях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28:00Z</dcterms:created>
  <dc:creator>1</dc:creator>
  <dc:description/>
  <dc:language>en-US</dc:language>
  <cp:lastModifiedBy>Вiддiл контролю</cp:lastModifiedBy>
  <cp:lastPrinted>2004-04-02T14:33:00Z</cp:lastPrinted>
  <dcterms:modified xsi:type="dcterms:W3CDTF">2004-04-02T10:34:00Z</dcterms:modified>
  <cp:revision>4</cp:revision>
  <dc:subject/>
  <dc:title> </dc:title>
</cp:coreProperties>
</file>