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ЗАТВЕРДЖЕНО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</w:t>
      </w:r>
      <w:r>
        <w:rPr>
          <w:sz w:val="28"/>
          <w:lang w:val="uk-UA"/>
        </w:rPr>
        <w:t>розпорядженням  голови  районно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>державної 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від 24 березня  2004 року  №95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/>
      </w:pPr>
      <w:r>
        <w:rPr/>
        <w:t>ПЛАН  РОБОТ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 державної  адміністрації  на ІІ квартал 2004 року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6"/>
        <w:ind w:left="360" w:hanging="0"/>
        <w:rPr/>
      </w:pPr>
      <w:r>
        <w:rPr/>
        <w:t>І. Перелік основних питань  для  розгляду  на засіданнях колегії  районної  державної  адміністрації</w:t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хід виконання програми економічного та соціального розвитку району за І квартал 2004 року</w:t>
            </w:r>
          </w:p>
          <w:p>
            <w:pPr>
              <w:pStyle w:val="Normal"/>
              <w:jc w:val="both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тальний аналіз ефективності проведення заходів, передбачених програмою, внесення, при необхідності, коректив у пріоритетні напрямки соціально-економічного та культурного розвитку регі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2 квітня</w:t>
            </w:r>
          </w:p>
          <w:p>
            <w:pPr>
              <w:pStyle w:val="Heading3"/>
              <w:rPr>
                <w:bCs w:val="false"/>
              </w:rPr>
            </w:pPr>
            <w:r>
              <w:rPr/>
              <w:t>(</w:t>
            </w:r>
            <w:r>
              <w:rPr>
                <w:sz w:val="24"/>
              </w:rPr>
              <w:t>строк подачі довідки та проекту розпорядження</w:t>
            </w:r>
            <w:r>
              <w:rPr/>
              <w:t xml:space="preserve">       до 15.04.2004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>Заступники  голови райдержадміністрації, управління економіки та інші структурні підрозділи райдержадміністрації</w:t>
            </w:r>
          </w:p>
        </w:tc>
      </w:tr>
      <w:tr>
        <w:trPr>
          <w:trHeight w:val="86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  <w:u w:val="single"/>
              </w:rPr>
            </w:pPr>
            <w:r>
              <w:rPr>
                <w:sz w:val="28"/>
              </w:rPr>
              <w:t>Про підсумки виконання бюджету району за І квартал 2004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фінансово-бюджетної ситуації в райо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2 квіт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(</w:t>
            </w:r>
            <w:r>
              <w:rPr>
                <w:lang w:val="uk-UA"/>
              </w:rPr>
              <w:t xml:space="preserve">строк подачі довідки та проекту розпорядження       </w:t>
            </w:r>
            <w:r>
              <w:rPr>
                <w:sz w:val="28"/>
                <w:lang w:val="uk-UA"/>
              </w:rPr>
              <w:t>до 15.04.2004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>Фінансове управління райдержадміністрації, об’єднана  державна податкова інспекція</w:t>
            </w:r>
          </w:p>
        </w:tc>
      </w:tr>
      <w:tr>
        <w:trPr>
          <w:trHeight w:val="153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стан здійснення державного контролю за використанням та охороною земель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вищити ефективність державного контролю за використанням та охороною земель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2 квіт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(</w:t>
            </w:r>
            <w:r>
              <w:rPr>
                <w:lang w:val="uk-UA"/>
              </w:rPr>
              <w:t xml:space="preserve">строк подачі довідки та проекту розпорядження       </w:t>
            </w:r>
            <w:r>
              <w:rPr>
                <w:sz w:val="28"/>
                <w:lang w:val="uk-UA"/>
              </w:rPr>
              <w:t>до 15.04.2004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, начальник управління сільського господарства і продовольства райдержадміністрації Ю.І.Ліщук, районний відділ земельних ресурсів</w:t>
            </w:r>
          </w:p>
        </w:tc>
      </w:tr>
      <w:tr>
        <w:trPr>
          <w:trHeight w:val="153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хід підготовки та відзначення в районі 59-ої річниці Перемоги у Великій Вітчизняній вій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відзначення на належному організаційному рівні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2 квіт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(</w:t>
            </w:r>
            <w:r>
              <w:rPr>
                <w:lang w:val="uk-UA"/>
              </w:rPr>
              <w:t xml:space="preserve">строк подачі довідки та проекту розпорядження       </w:t>
            </w:r>
            <w:r>
              <w:rPr>
                <w:sz w:val="28"/>
                <w:lang w:val="uk-UA"/>
              </w:rPr>
              <w:t>до 15.04.2004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 Д.А.Здіховський, відділи внутрішньої політики апарату, культури, освіти, у справах сім’ї та молоді райдержадміністрації, міськрайонна Рада ветеранів війни, праці та правоохоронних органів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стан благоустрою населених пунктів та доріг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благоустрою населених пунктів та доріг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0 травня</w:t>
            </w:r>
          </w:p>
          <w:p>
            <w:pPr>
              <w:pStyle w:val="Heading3"/>
              <w:rPr>
                <w:bCs w:val="false"/>
              </w:rPr>
            </w:pPr>
            <w:r>
              <w:rPr/>
              <w:t>(</w:t>
            </w:r>
            <w:r>
              <w:rPr>
                <w:sz w:val="24"/>
              </w:rPr>
              <w:t>строк подачі довідки та проекту розпорядження</w:t>
            </w:r>
            <w:r>
              <w:rPr/>
              <w:t xml:space="preserve">       до 13.05.2004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 С.П.Микало, відділ містобудування, архітектури та житлово-комунального господарства райдержадміністрації</w:t>
            </w:r>
          </w:p>
        </w:tc>
      </w:tr>
      <w:tr>
        <w:trPr>
          <w:trHeight w:val="3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стан санітарно-епідемічної ситуації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санітарно-епідемічної ситуації в райо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0 трав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(</w:t>
            </w:r>
            <w:r>
              <w:rPr>
                <w:lang w:val="uk-UA"/>
              </w:rPr>
              <w:t xml:space="preserve">строк подачі довідки та проекту розпорядження       </w:t>
            </w:r>
            <w:r>
              <w:rPr>
                <w:sz w:val="28"/>
                <w:lang w:val="uk-UA"/>
              </w:rPr>
              <w:t>до 13.05.2004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 А.І.Цаль-Цалко, відділ з питань надзвичайних ситуацій та цивільного захисту населення райдержадміністрації, районна санітарно-епідеміологічна станція</w:t>
            </w:r>
          </w:p>
        </w:tc>
      </w:tr>
      <w:tr>
        <w:trPr>
          <w:trHeight w:val="3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ефективність використання коштів на утримання підрозділів місцевої пожежної охорони, утворених відповідно до Закону України “Про пожежну безпе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ефективності використання коштів на утримання підрозділів місцевої пожежної охоро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0 трав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(</w:t>
            </w:r>
            <w:r>
              <w:rPr>
                <w:lang w:val="uk-UA"/>
              </w:rPr>
              <w:t xml:space="preserve">строк подачі довідки та проекту розпорядження       </w:t>
            </w:r>
            <w:r>
              <w:rPr>
                <w:sz w:val="28"/>
                <w:lang w:val="uk-UA"/>
              </w:rPr>
              <w:t>до 13.05.2004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 А.І.Цаль-Цалко, фінансове управління райдержадміністрації</w:t>
            </w:r>
          </w:p>
        </w:tc>
      </w:tr>
      <w:tr>
        <w:trPr>
          <w:trHeight w:val="153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роботу архівного відділу райдержадміністрації по збору даних про наявність документів особового складу в установах, організаціях, підприємствах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організації роботи по включенню даних в республіканську комп’ютерну мережу для задоволення запитів насе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0 трав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(</w:t>
            </w:r>
            <w:r>
              <w:rPr>
                <w:lang w:val="uk-UA"/>
              </w:rPr>
              <w:t xml:space="preserve">строк подачі довідки та проекту розпорядження       </w:t>
            </w:r>
            <w:r>
              <w:rPr>
                <w:sz w:val="28"/>
                <w:lang w:val="uk-UA"/>
              </w:rPr>
              <w:t>до 13.05.2004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апарату райдержадміністрації І.А.Поліщук, архівний відділ райдержадміністрації</w:t>
            </w:r>
          </w:p>
        </w:tc>
      </w:tr>
      <w:tr>
        <w:trPr>
          <w:trHeight w:val="153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 роботу  виконавчого  комітету Устилузької міської  ради  по  здійсненню  делегованих  повноважень  згідно із  Законом  України “Про  місцеве  самоврядування  в  Україні”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вчення роботи  виконавчого  комітету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>Устилузької міської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ради  з  питань  виконання  делегованих  повноважень та надання методичної допомоги з метою усунення недоліків і порушень законодавства Україн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7 трав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(</w:t>
            </w:r>
            <w:r>
              <w:rPr>
                <w:lang w:val="uk-UA"/>
              </w:rPr>
              <w:t xml:space="preserve">строк подачі довідки та проекту розпорядження       </w:t>
            </w:r>
            <w:r>
              <w:rPr>
                <w:sz w:val="28"/>
                <w:lang w:val="uk-UA"/>
              </w:rPr>
              <w:t>до 20.05.2004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Керівник апарату райдержадміністрації І.А.Поліщук, відділи  організаційної  і  кадрової роботи, юридичний, контролю, загальний апарату, освіти, культури, містобудування, архітектури та житлово-комунального господарства, з питань фізичної культури і спорту, у справах сім’ї та молоді, служба  у  справах  неповнолітніх, управління економіки, фінансове, сільського господарства і продовольства, праці та соціального захисту населення  райдержадміністрації,  районний  відділ земельних ресурсів, міськрайонний центр зайнятості, центральна районна лікарня, територіальний центр соціального обслуговування пенсіонерів та одиноких непрацездатних громадян</w:t>
            </w:r>
          </w:p>
        </w:tc>
      </w:tr>
      <w:tr>
        <w:trPr>
          <w:trHeight w:val="153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стан обліку основних засобів та інших необоротних активів у бюджетних установах та підприємствах комунальної власності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Аналіз стану обліку основних засобів та інших необоротних активів у бюджетних установах та підприємствах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>комунальної власності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4 червня</w:t>
            </w:r>
          </w:p>
          <w:p>
            <w:pPr>
              <w:pStyle w:val="Heading3"/>
              <w:rPr>
                <w:bCs w:val="false"/>
              </w:rPr>
            </w:pPr>
            <w:r>
              <w:rPr/>
              <w:t>(</w:t>
            </w:r>
            <w:r>
              <w:rPr>
                <w:sz w:val="24"/>
              </w:rPr>
              <w:t>строк подачі довідки та проекту розпорядження</w:t>
            </w:r>
            <w:r>
              <w:rPr/>
              <w:t xml:space="preserve">       до 17.06.2004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нансове управління райдержадміністрації</w:t>
            </w:r>
          </w:p>
        </w:tc>
      </w:tr>
      <w:tr>
        <w:trPr>
          <w:trHeight w:val="153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підвищення рівня заробітної плати працівників усіх галузей району та дотримання мінімальних державних гарантій в оплаті прац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дотримання мінімальних державних гарантій в оплаті пра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4 червня</w:t>
            </w:r>
          </w:p>
          <w:p>
            <w:pPr>
              <w:pStyle w:val="Heading3"/>
              <w:rPr>
                <w:bCs w:val="false"/>
              </w:rPr>
            </w:pPr>
            <w:r>
              <w:rPr/>
              <w:t>(</w:t>
            </w:r>
            <w:r>
              <w:rPr>
                <w:sz w:val="24"/>
              </w:rPr>
              <w:t>строк подачі довідки та проекту розпорядження</w:t>
            </w:r>
            <w:r>
              <w:rPr/>
              <w:t xml:space="preserve">       до 17.06.2004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 А.І.Цаль-Цалко, управління праці та соціального захисту населення райдержадміністрації, державний інспектор праці в районі</w:t>
            </w:r>
          </w:p>
        </w:tc>
      </w:tr>
      <w:tr>
        <w:trPr>
          <w:trHeight w:val="110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хід виконання районної програми запобігання дитячій бездоглядності на 2003-2005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стану виконання районної програми запобігання дитячій бездоглядності на 2003-2005 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4 черв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(</w:t>
            </w:r>
            <w:r>
              <w:rPr>
                <w:lang w:val="uk-UA"/>
              </w:rPr>
              <w:t xml:space="preserve">строк подачі довідки та проекту розпорядження       </w:t>
            </w:r>
            <w:r>
              <w:rPr>
                <w:sz w:val="28"/>
                <w:lang w:val="uk-UA"/>
              </w:rPr>
              <w:t>до 17.06.2004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 Д.А.Здіховський, служба у справах неповнолітніх райдержадміністрації</w:t>
            </w:r>
          </w:p>
        </w:tc>
      </w:tr>
      <w:tr>
        <w:trPr>
          <w:trHeight w:val="153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забезпечення своєчасної підготовки господарського комплексу району до роботи в осінньо-зимовий період 2004-2005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своєчасної підготовки господарського комплексу району до роботи в осінньо-зимовий період 2004-2005 ро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4 черв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(</w:t>
            </w:r>
            <w:r>
              <w:rPr>
                <w:lang w:val="uk-UA"/>
              </w:rPr>
              <w:t xml:space="preserve">строк подачі довідки та проекту розпорядження       </w:t>
            </w:r>
            <w:r>
              <w:rPr>
                <w:sz w:val="28"/>
                <w:lang w:val="uk-UA"/>
              </w:rPr>
              <w:t>до 17.06.2004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 С.П.Микало, управління праці та соціального захисту населення, сільського господарства і продовольства, відділи освіти, культури, містобудування, архітектури та житлово-комунального господарства райдержадміністрації</w:t>
            </w:r>
          </w:p>
        </w:tc>
      </w:tr>
      <w:tr>
        <w:trPr>
          <w:trHeight w:val="3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 роботу  виконавчого  комітету Стенжаричівської  сільської  ради  по  здійсненню  делегованих  повноважень  згідно із  Законом  України “Про  місцеве  самоврядування  в  Україні”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вчення роботи  виконавчого  комітету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>Стенжаричівської  сільської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ради  з  питань  виконання  делегованих  повноважень та надання методичної допомоги з метою усунення недоліків і порушень законодавства Україн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30 червня</w:t>
            </w:r>
          </w:p>
          <w:p>
            <w:pPr>
              <w:pStyle w:val="Heading3"/>
              <w:rPr>
                <w:bCs w:val="false"/>
              </w:rPr>
            </w:pPr>
            <w:r>
              <w:rPr/>
              <w:t>(</w:t>
            </w:r>
            <w:r>
              <w:rPr>
                <w:sz w:val="24"/>
              </w:rPr>
              <w:t>строк подачі довідки та проекту розпорядження</w:t>
            </w:r>
            <w:r>
              <w:rPr/>
              <w:t xml:space="preserve">       до 23.06.2004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Керівник апарату райдержадміністрації І.А.Поліщук, відділи  організаційної  і  кадрової роботи, юридичний, контролю, загальний апарату, освіти, культури, містобудування, архітектури та житлово-комунального господарства, з питань фізичної культури і спорту, у справах сім’ї та молоді, служба  у  справах  неповнолітніх, управління економіки, фінансове, сільського господарства і продовольства, праці та соціального захисту населення  райдержадміністрації,  районний  відділ земельних ресурсів, міськрайонний центр зайнятості, центральна районна лікарня, територіальний центр соціального обслуговування пенсіонерів та одиноких непрацездатних громадян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II. Документи  органів виконавчої влади вищого рівня  та розпорядчі документи голови районної державної адміністрації, що розглядатимуться на нарадах у першого заступника, заступників голови, керівника апарату районної  державної  адміністрації</w:t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56"/>
        <w:gridCol w:w="4304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 докумен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райдержадміністрації від 07.10.2002 року № 419 “Про заходи з виконання в районі Указу Президента України від 13.08.2002 року № 700/2002 “Про додаткові заходи щодо забезпечення реалізації громадянами конституційного права на звернення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віт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Керівник апарату райдержадміністрації І.А.Поліщук, загаль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каз служби у справах неповнолітніх облдержадміністрації від 11.03.2001 року № 1.4/1 “Про заходи щодо виконання Комплексної програми профілактики злочинності на 2001-2005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вітень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 Д.А.Здіховський, служба у справах неповнолітніх, відділи освіти, у справах сім’ї та молоді райдержадміністрації, районний центр соціальних служб для молоді, відділ кримінальної міліції у справах неповнолітніх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облдержадміністрації від 14.08.2002 року № 343 “Про Програму поповнення бібліотечних фондів області на період до 2005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рав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Заступник голови райдержадміністрації Д.А.Здіховський, відділ куль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Доручення голови  райдержадміністрації від 24.04.2004 року № 8/1.40 щодо інформації про оренду земель запасу, резервного фонду, невитребуваних паїв, земель не сільськогосподарського призначення та водних обєкт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авень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Заступник голови райдержадміністрації, начальник управління сільського господарства і продовольства Ю.І. Ліщук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райдержадміністрації від 28.11.2003 року № 430 “Про роботу виконавчого комітету Хмелівківської сільської ради по здійсненню делегованих повноважень згідно із Законом України “Про місцеве самоврядування в Україн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авень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Керівник апарату райдержадміністрації І.А.Поліщук, управління та відділи райдержадміністрації, центральна районна лікарня, міськрайонний центр зайнятості, територіальний центр соціального обслуговування пенсіонерів та одиноких непрацездатних громадян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райдержадміністрації від 31.01.2002 року № 27 “Про заходи щодо розвитку продовольчого ринку району, сприяння експорту сільськогосподарської продукції та продовольчих товарів на 2001-2004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Черв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Перший заступник голови райдержадміністрації А.І.Цаль-Цалко, управління економіки, сільського господарства і продоволь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райдержадміністрації від 31.01.2003 року № 33 “Про організацію виконання розпорядження голови облдержадміністрації від 15.01.2002 року № 17 “Про реалізацію Послання Президента України Л.Д.Кучми до Верховної ради України та Кабінету Міністрів України “Про основні напрямки реформування системи пенсійного забезпечення населення України у 2001-2004 роках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рвень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lang w:val="en-US"/>
              </w:rPr>
            </w:pPr>
            <w:r>
              <w:rPr/>
              <w:t>Заступник голови райдержадміністрації С.П.Микало,</w:t>
            </w:r>
          </w:p>
          <w:p>
            <w:pPr>
              <w:pStyle w:val="3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3"/>
              <w:jc w:val="both"/>
              <w:rPr/>
            </w:pPr>
            <w:r>
              <w:rPr/>
              <w:t>управління Пенсійного фонду України в районі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III. Питання, які передбачається  вивчити, узагальнити та, при необхідності, розглянути на нарадах у першого заступника, заступників голови, керівника апарату районної  державної  адміністрації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56"/>
        <w:gridCol w:w="4304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стан підготовки спортивних споруд району до роботи у весняно-літньому спортивному сез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наліз стану підготовки спортивних споруд району до роботи у весняно-літньому спортивному сезоні та пошук оптимальних шляхів вирішення проблемних питань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віт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аступник голови райдержадміністрації Д.А.Здіховський, відділ з питань фізичної культури і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стан харчування в загальноосвітніх школах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харчування в загальноосвітніх школах району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віт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аступник голови райдержадміністрації Д.А.Здіховський, відділ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стан використання земель запасу, резервного та водного фондів та під невитребуваними пая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стану використання земельного запасу, резервного та водного фондів та під невитребуваними паям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рвень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Заступник голови райдержадміністрації, начальник управління сільського господарства і продовольства Ю.І. Ліщук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стан роботи та ведення документації комісіями, робочими групами, які створені при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стану роботи та ведення документації комісіями, робочими групами, які створені при райдержадміністрації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рав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ерівник апарату райдержадміністрації І.А.Поліщук, відділ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стан пожежної безпеки та готовність лісового господарства району до весняно-літнього пожежонебезпечного періоду 2004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стану пожежної безпеки та готовність лісового господарства району до весняно-літнього пожежонебезпечного періоду 2004 року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рав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Перший заступник голови райдержадміністрації А.І.Цаль-Цалко, відділ з питань надзвичайних ситуацій та циві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хід підготовки та відзначення в районі Дня Конституції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відзначення на належному організаційному рівні державного свят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Черв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 Д.А.Здіховський, відділи внутрішньої політики апарату, культури, освіти, у справах сім’ї та молоді, з питань фізичної культури і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хід виконання цільової комплексної програми “Фізичне виховання – здоров’я нації на 2004 рік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 цільової комплексної програми “Фізичне виховання – здоров’я нації на 2004 рік”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Черв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Заступник голови райдержадміністрації Д.А.Здіховський, відділ з питань фізичної культури і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хід виконання постанови Кабінету Міністрів України від 04.03.2004 року № 265 “Про затвердження Програми поводження з твердими побутовими відходам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 постанови Кабінету Міністрів України від 04.03.2004 року № 265 “Про затвердження Програми поводження з твердими побутовими відходами”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рвень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Заступник голови райдержадміністрації С.П.Микало, відділ містобудування, архітектури та житлово-комунального господарства райдержадміністрації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IV. Заходи, що будуть проводитись спільно з районною радою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>
          <w:trHeight w:val="104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Участь у підготовці та розгляді питань на сесіях 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з планом роботи районної рад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аступники голови райдержадміністрації, керівники структурних підрозділів райдержадміністрації</w:t>
            </w:r>
          </w:p>
        </w:tc>
      </w:tr>
      <w:tr>
        <w:trPr>
          <w:trHeight w:val="104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асть у підготовці  та розгляді питань на засіданнях постійних комісій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з планом роботи районної рад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и голови райдержадміністрації, керівники структурних підрозділів райдержадміністрації</w:t>
            </w:r>
          </w:p>
        </w:tc>
      </w:tr>
      <w:tr>
        <w:trPr>
          <w:trHeight w:val="3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асть  у  підготовці  та  відзначенні  державних  свят  Україн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нь перемог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нь конститу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з планами роботи районної ради та райдерж-адміністраці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и голови райдержадміністрації, керівники структурних підрозділів райдержадміністрації</w:t>
            </w:r>
          </w:p>
        </w:tc>
      </w:tr>
    </w:tbl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sectPr>
          <w:type w:val="nextPage"/>
          <w:pgSz w:orient="landscape" w:w="16838" w:h="11906"/>
          <w:pgMar w:left="85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tabs>
          <w:tab w:val="clear" w:pos="708"/>
          <w:tab w:val="left" w:pos="14760" w:leader="none"/>
        </w:tabs>
        <w:rPr/>
      </w:pPr>
      <w:r>
        <w:rPr/>
        <w:t>Керівник апарату райдержадміністрації                                                                                                              Ігор Поліщук</w:t>
      </w:r>
    </w:p>
    <w:p>
      <w:pPr>
        <w:pStyle w:val="Heading4"/>
        <w:ind w:right="-46" w:hanging="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900" w:leader="none"/>
      </w:tabs>
      <w:ind w:lef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u w:val="single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09:41:00Z</dcterms:created>
  <dc:creator>Admin</dc:creator>
  <dc:description/>
  <dc:language>en-US</dc:language>
  <cp:lastModifiedBy>Вiддiл контролю</cp:lastModifiedBy>
  <dcterms:modified xsi:type="dcterms:W3CDTF">2004-04-16T06:47:00Z</dcterms:modified>
  <cp:revision>33</cp:revision>
  <dc:subject/>
  <dc:title/>
</cp:coreProperties>
</file>