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512707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>від  23  березня  2004р.№98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заяви жителів  с.Залужжя,  м.Володимира-Волинського,  враховуючи  рішення   Устилузької міської ради від 13.02.2004року №11/5, відповідно до ст..124-126 Земельного кодексу України: 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   Надати  громадянам   в  оренду   земельні ділянки  в межах Устилузької міської  ради ведення  садівництва  на землях запасу згідно з додатком.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Встановити  орендну  плату   по Устилузькій міській раді в розмірі 60 гривень за 1 га ріллі за 1 рік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31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4-16T11:31:00Z</dcterms:modified>
  <cp:revision>2</cp:revision>
  <dc:subject/>
  <dc:title> </dc:title>
</cp:coreProperties>
</file>