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</w:t>
      </w:r>
      <w:r>
        <w:rPr/>
        <w:t>до  розпорядження 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райдержадміністрації  від  23.03.2004р.  №98   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Heading2"/>
        <w:rPr/>
      </w:pPr>
      <w:r>
        <w:rPr/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особистого селянського господарства та садівництва</w:t>
      </w:r>
    </w:p>
    <w:tbl>
      <w:tblPr>
        <w:tblW w:w="10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560"/>
        <w:gridCol w:w="992"/>
        <w:gridCol w:w="992"/>
        <w:gridCol w:w="992"/>
        <w:gridCol w:w="992"/>
        <w:gridCol w:w="958"/>
      </w:tblGrid>
      <w:tr>
        <w:trPr>
          <w:trHeight w:val="2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а                           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адівництва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 мі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шко Б.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-в “Західний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шко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юк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юк Л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Є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”яненко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чук Т,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ов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а А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исевич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а С.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ська Н.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лужж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ук Л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сюк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алужж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чук П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ур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денко М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денко Є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денко М.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ій Т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ій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ль І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ко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ко З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-В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стовой Б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“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26:00Z</dcterms:created>
  <dc:creator>1</dc:creator>
  <dc:description/>
  <dc:language>en-US</dc:language>
  <cp:lastModifiedBy>Вiддiл контролю</cp:lastModifiedBy>
  <cp:lastPrinted>2004-03-22T11:23:00Z</cp:lastPrinted>
  <dcterms:modified xsi:type="dcterms:W3CDTF">2004-04-16T08:18:00Z</dcterms:modified>
  <cp:revision>3</cp:revision>
  <dc:subject/>
  <dc:title>                                                                                               Додаток</dc:title>
</cp:coreProperties>
</file>