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   </w:t>
      </w:r>
      <w:r>
        <w:rPr>
          <w:sz w:val="24"/>
          <w:u w:val="single"/>
          <w:lang w:val="uk-UA"/>
        </w:rPr>
        <w:t xml:space="preserve"> 25  березня   </w:t>
      </w:r>
      <w:r>
        <w:rPr>
          <w:sz w:val="24"/>
          <w:u w:val="single"/>
        </w:rPr>
        <w:t xml:space="preserve">  200</w:t>
      </w:r>
      <w:r>
        <w:rPr>
          <w:sz w:val="24"/>
          <w:u w:val="single"/>
          <w:lang w:val="uk-UA"/>
        </w:rPr>
        <w:t>4</w:t>
      </w:r>
      <w:r>
        <w:rPr>
          <w:sz w:val="24"/>
          <w:u w:val="single"/>
        </w:rPr>
        <w:t xml:space="preserve"> р. №</w:t>
      </w:r>
      <w:r>
        <w:rPr>
          <w:sz w:val="24"/>
          <w:u w:val="single"/>
          <w:lang w:val="uk-UA"/>
        </w:rPr>
        <w:t xml:space="preserve"> 100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>м. Володимир-Волинський</w:t>
      </w:r>
    </w:p>
    <w:p>
      <w:pPr>
        <w:pStyle w:val="Heading2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Heading2"/>
        <w:rPr>
          <w:bCs/>
          <w:lang w:val="uk-UA"/>
        </w:rPr>
      </w:pPr>
      <w:r>
        <w:rPr>
          <w:bCs/>
          <w:lang w:val="uk-UA"/>
        </w:rPr>
        <w:t>Про проведення в районі акції</w:t>
      </w:r>
    </w:p>
    <w:p>
      <w:pPr>
        <w:pStyle w:val="Normal"/>
        <w:rPr/>
      </w:pPr>
      <w:r>
        <w:rPr>
          <w:b/>
          <w:bCs/>
          <w:sz w:val="28"/>
          <w:lang w:val="uk-UA"/>
        </w:rPr>
        <w:t>“</w:t>
      </w:r>
      <w:r>
        <w:rPr>
          <w:b/>
          <w:bCs/>
          <w:sz w:val="28"/>
          <w:lang w:val="uk-UA"/>
        </w:rPr>
        <w:t>Благоустрій України”</w:t>
      </w:r>
    </w:p>
    <w:p>
      <w:pPr>
        <w:pStyle w:val="TextBody"/>
        <w:rPr/>
      </w:pPr>
      <w:r>
        <w:rPr/>
        <w:tab/>
        <w:t>На виконання розпорядження першого заступника голови обласної державної адміністрації від 19 березня 2004 року № 90, з метою поліпшення стану довкілля, залучення широких верств населення до благоустрою, озеленення і приведення у належний санітарний стан населених пунктів та прилеглих територій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Провести в районі весняну акцію “Благоустрій України” до 10 квітня 2004 ро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Затвердити заходи щодо проведення весняної акції “Благоустрій України”  в районі у 2004 році (далі – Заходи), що додаються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3. Затвердити районну  комісію для організації та виконання Заходів згідно з додатком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4. Закріпити відповідальних посадових осіб за здійсненням контролю за станом утримання та благоустрою ділянок автомобільних доріг і прилеглих до них територій згідно з додатко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5. Устилузькому міському та сільським головам :</w:t>
      </w:r>
    </w:p>
    <w:p>
      <w:pPr>
        <w:pStyle w:val="TextBody"/>
        <w:rPr/>
      </w:pPr>
      <w:r>
        <w:rPr/>
        <w:tab/>
        <w:t>5.1. З 25 березня цього року, щоденно інформувати відділ містобудування, архітектури та житлово-комунального господарства райдержадміністрації про хід проведення весняної акції “Благоустрій України.”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5.2. Забезпечити широке висвітлення ходу робіт з упорядкування населених пунктів і доріг та весняної акції “Благоустрій України”  на сторінках  газети “Слово правди”,  “Володимир  вечірній”, в передачах місцевого радіомовле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5.3. Організувати роботу з розробки, коригування та підготовки до затвердження генеральних планів населених пунктів (у першу чергу для історичних місць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5.4. Забезпечити повноту  надходжень коштів (податку з власників транспортних засобів та інших) і спрямувати їх на розвиток та утримання вулично-дорожньої мереж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5.5. Залучати альтернативні джерела фінансування для утримання в належному стані доріг, техніки, машин і механізмів для проведення дорожніх робіт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5.6. Посилити контроль розпорядників коштів за цільовим використанням бюджетних асигнувань та якістю виконаних робіт з упорядкування вулично-дорожньої мережі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5.7. Установити єдиний санітарний день – кожну п”ятницю місяц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5.8. Оцінку санітарного стану проводити щомісячно, в останню п”ятниц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5.9. Організувати під час акції проведення районних конкурсів з визначенням  переможців “Село кращого благоустрою”, “Вулиця кращого благоустрою”, “Двір зразкового порядку”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5.10. Упорядкувати кладовища, місця масових поховань людей та меморіальні комплекси, ліквідувати стихійні сміттєзвалищ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6. Санітарно-епідеміологічній станції, державному екологічному інспектору управління екології та природних ресурсів в місті і районі, Устилузькому та Льотничівському ВУЖКГ  постійно здійснювати рейди-перевірки санітарного стану населених пунктів із залученням працівників відділу містобудування, архітектури та житлово-комунального господарства райдержадміністрації, державтоінспекції та філії “Володимир-Волинське дорожньо-експлуатаційне управління”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7. Філії “Володимир-Волинське дорожньо-експлуатаційне управління (М.Ф. Хільчук), Володимир-Волинському державному лісомисливському господарству (В.М. Українець),  правлінню райспоживспілки (Л.В.Копко) вжити заходи щодо поліпшення утримання та експлуатації автомобільних доріг на території району та в населених пунктах, упорядкувати рекламу, облаштувати павільйони на зупинках та інші об”єкти транспортної інфраструктури, що знаходяться на балансі служби автомобільних доріг, зон відпочинку на територіях держлісфонду, закладів торгівлі та громадського харчува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8. Рекомендувати Ковельській дистанції цивільних споруд розробити і здійснити конкретні заходи щодо  належного утримання територій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Про обсяги виконання робіт проінформувати райдержадміністрацію до 1.05.2004 ро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9. Начальнику відділу містобудування, архітектури та житлово-комунального господарства райдержадміністрації Я.Й. Бак, головному санітарному лікарю району В.М. Оніщуку, державному інспектору облдержуправління екології та природних ресурсів у місті та районі В.В. Потеруку, командиру окремої роти дорожньо-патрульної служби В.Ф.  Долінко постійно здійснювати контроль за діяльністю та будівництвом об”ектів інфраструктури,  благоустроєм і санітарним станом населених пунктів та доріг району відповідно до чинного законодавств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0. Визнати таким, що втратило чинність, розпорядження голови райдержадміністрації від 26 березня 2003 року № 100  “Про заходи щодо проведення Дня довкілля в районі у 2003 році”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1. Контроль за виконання цього розпорядження покласти на першого заступника і заступників голови райдержадміністрації відповідно до розподілу функціональних обов”язк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Голова районної державної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адміністрації</w:t>
        <w:tab/>
        <w:tab/>
        <w:tab/>
        <w:tab/>
        <w:tab/>
        <w:tab/>
        <w:tab/>
        <w:t>М. ВЕРЕМЧУК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Бак 21475</w:t>
        <w:tab/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</w:p>
    <w:sectPr>
      <w:type w:val="nextPage"/>
      <w:pgSz w:w="11906" w:h="16838"/>
      <w:pgMar w:left="18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040" w:firstLine="720"/>
      <w:outlineLvl w:val="8"/>
    </w:pPr>
    <w:rPr>
      <w:sz w:val="24"/>
      <w:lang w:val="uk-UA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05" w:hanging="3105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07:12:00Z</dcterms:created>
  <dc:creator>Admin</dc:creator>
  <dc:description/>
  <dc:language>en-US</dc:language>
  <cp:lastModifiedBy>Вiддiл контролю</cp:lastModifiedBy>
  <cp:lastPrinted>2004-03-30T09:09:00Z</cp:lastPrinted>
  <dcterms:modified xsi:type="dcterms:W3CDTF">2004-04-02T07:12:00Z</dcterms:modified>
  <cp:revision>2</cp:revision>
  <dc:subject/>
  <dc:title> </dc:title>
</cp:coreProperties>
</file>