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</w:t>
      </w:r>
      <w:r>
        <w:rPr>
          <w:sz w:val="24"/>
          <w:lang w:val="uk-UA"/>
        </w:rPr>
        <w:t xml:space="preserve">           до </w:t>
      </w:r>
      <w:r>
        <w:rPr>
          <w:sz w:val="24"/>
        </w:rPr>
        <w:t xml:space="preserve"> розпорядження голови райдержадміністрації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</w:t>
      </w:r>
      <w:r>
        <w:rPr>
          <w:sz w:val="24"/>
          <w:lang w:val="uk-UA"/>
        </w:rPr>
        <w:t xml:space="preserve">           </w:t>
      </w: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5 </w:t>
      </w:r>
      <w:r>
        <w:rPr>
          <w:sz w:val="24"/>
        </w:rPr>
        <w:t xml:space="preserve"> березня 2004 р. №</w:t>
      </w:r>
      <w:r>
        <w:rPr>
          <w:sz w:val="24"/>
          <w:lang w:val="uk-UA"/>
        </w:rPr>
        <w:t xml:space="preserve"> 10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щодо проведення </w:t>
      </w:r>
      <w:r>
        <w:rPr>
          <w:b/>
          <w:sz w:val="28"/>
          <w:lang w:val="uk-UA"/>
        </w:rPr>
        <w:t>весняної акції  “Благоустрій України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районі у 2004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14"/>
        <w:gridCol w:w="3382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боти, які необхідно виконат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ий за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озробити план заходів щодо проведення</w:t>
            </w:r>
            <w:r>
              <w:rPr>
                <w:sz w:val="28"/>
                <w:lang w:val="uk-UA"/>
              </w:rPr>
              <w:t xml:space="preserve"> весняної акції “Благоустрій України” </w:t>
            </w:r>
            <w:r>
              <w:rPr>
                <w:sz w:val="28"/>
              </w:rPr>
              <w:t>в межах адміністративних територі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конкоми </w:t>
            </w:r>
            <w:r>
              <w:rPr>
                <w:sz w:val="28"/>
              </w:rPr>
              <w:t>Устилузької міської та сільських 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увати роботи по впорядкуванню в’їзних  знаків населених пунктів, межових, дорожніх та інших знаків інформаційного характер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конкоми </w:t>
            </w:r>
            <w:r>
              <w:rPr>
                <w:sz w:val="28"/>
              </w:rPr>
              <w:t>Устилузької міської та сільських 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вести в належний санітарний стан водозабірні споруди та водогінні мережі, (ремонт водозабірних колонок, очистка від бруду і герметизація оглядових колодязів тощо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конкоми </w:t>
            </w:r>
            <w:r>
              <w:rPr>
                <w:sz w:val="28"/>
              </w:rPr>
              <w:t>Устилузької міської та сільських  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орядкувати відповідно до санітарно-гігієнічних вимог відведені земельні ділянки під звалища твердих побутових відході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Виконкоми </w:t>
            </w:r>
            <w:r>
              <w:rPr>
                <w:sz w:val="28"/>
              </w:rPr>
              <w:t>Устилузької міської та сільських  рад</w:t>
            </w:r>
            <w:r>
              <w:rPr>
                <w:sz w:val="28"/>
                <w:lang w:val="uk-UA"/>
              </w:rPr>
              <w:t>, керівники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відувати несанкціоновані звалища  твердих побутових відходів на підпорядкованих територіях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Виконкоми </w:t>
            </w:r>
            <w:r>
              <w:rPr>
                <w:sz w:val="28"/>
              </w:rPr>
              <w:t>Устилузької міської та сільських  рад</w:t>
            </w:r>
            <w:r>
              <w:rPr>
                <w:sz w:val="28"/>
                <w:lang w:val="uk-UA"/>
              </w:rPr>
              <w:t>, керівники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езпечити впорядкування кладовищ, могил, інших місць захоронень та прилеглих до них територі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Виконкоми </w:t>
            </w:r>
            <w:r>
              <w:rPr>
                <w:sz w:val="28"/>
              </w:rPr>
              <w:t>Устилузької міської та сільських  рад</w:t>
            </w:r>
            <w:r>
              <w:rPr>
                <w:sz w:val="28"/>
                <w:lang w:val="uk-UA"/>
              </w:rPr>
              <w:t>, керівники комунальних підприєм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орядкувати громадські вбиральні, стоянки для автомобілів в місцях масового перебування люд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1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</w:rPr>
              <w:t>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ити від побутових відходів та впорядкувати власні та закріплені територі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-влас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ремонтувати фасади будинків і споруд, огорожі, провести санітарну підрізку (рубку ) дерев, кущів тощо на закріплених та прилеглих територіях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влас-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>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рибирання тротуарів, обочин та проїжджої частини вулиць, провулків навпроти своїх територій і земельних ділянок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влас-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осадку дерев, кущів, зрізати сухі дерева, інші зелені насадження, що втратили декоративну цінні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, підприємці, будинковлас-ники, орендарі, власники і користувачі торгівельних павільйо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1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</w:rPr>
              <w:t>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онати санітарну підрізку (рубку) дерев, кущів у скверах, біля пам’ятних знаків, провести омолодження сквері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1</w:t>
            </w:r>
            <w:r>
              <w:rPr>
                <w:sz w:val="28"/>
                <w:lang w:val="uk-UA"/>
              </w:rPr>
              <w:t>0</w:t>
            </w:r>
            <w:r>
              <w:rPr>
                <w:sz w:val="28"/>
              </w:rPr>
              <w:t>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грейдерування та підсипку доріг, вулиць, упорядкувати  зелені насадженн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рядкувати гідрологічний заказник місцевого значення «Луг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рати двори багатоквар-тирних житлових будинків, огородити майданчики під контейнери для зберігання смітт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відувати несанкціоновані сміттєзвалища в житловій забудові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зьке та Льотничівське ВУЖКГ, комунальні господарства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порядкувати території виробничих та сільськогос-подарських підприємств, ліквідувати стихійно влаштовані побутові та господарські відход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и підприємств, установ та організа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прибирання прилеглих територій біля шкіл, дитячих садочків, упорядкування газонів, квітників, ремонт та фарбування огорожі, малих архітектурних фор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ідділ освіти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насадження молодих дерев, декоративних кущів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освіти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сти в порядок фасади будівель, спортивні, географічні та ігрові майданч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освіти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одити роз’яснювальну роботу про необхідність охорони природи серед школярів та учнівської молоді, залучивши засоби масової інформації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освіти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ізувати діяльність «зелених» патрулів екологічних  постів в загальноосвітніх закладах району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освіти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овувати проведення бесід, конкурсів, свят, конференцій, виступів екологічних агітбригад з учнями загальноосвітніх шкі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діл освіти</w:t>
            </w:r>
            <w:r>
              <w:rPr>
                <w:sz w:val="28"/>
                <w:lang w:val="uk-UA"/>
              </w:rPr>
              <w:t xml:space="preserve"> райдерж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благоустрій лісопаркової частини лісів зеленої зон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лісмисгос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10.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новити рекреаційний пункт в районі лісової дачі “Фалемичі” Микуличівського лісництв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ржлісмисгос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4 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ремонт і підготовку до літнього періоду рекреаційний пункт “Лелеки” (Ішівське лісництво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Держлісмисгос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01.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сти підрізку зелених насаджень, ремонт та фарбування фасадів приміщень на територіях залізничних станцій. Впорядкувати прилеглі території та утримувати в належному стані 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 дистанція цивільних спор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10.04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ерівник апарат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йдержадміністрації</w:t>
        <w:tab/>
        <w:tab/>
        <w:tab/>
        <w:tab/>
        <w:t xml:space="preserve">                  </w:t>
        <w:tab/>
        <w:t>І.Поліщук</w:t>
      </w:r>
    </w:p>
    <w:p>
      <w:pPr>
        <w:pStyle w:val="TextBodyIndent"/>
        <w:rPr>
          <w:bCs/>
        </w:rPr>
      </w:pPr>
      <w:r>
        <w:rPr>
          <w:bCs/>
        </w:rPr>
        <w:tab/>
      </w:r>
    </w:p>
    <w:p>
      <w:pPr>
        <w:pStyle w:val="TextBodyIndent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18:00Z</dcterms:created>
  <dc:creator>Admin</dc:creator>
  <dc:description/>
  <dc:language>en-US</dc:language>
  <cp:lastModifiedBy>Вiддiл контролю</cp:lastModifiedBy>
  <cp:lastPrinted>2004-03-30T09:09:00Z</cp:lastPrinted>
  <dcterms:modified xsi:type="dcterms:W3CDTF">2004-04-02T07:18:00Z</dcterms:modified>
  <cp:revision>2</cp:revision>
  <dc:subject/>
  <dc:title> </dc:title>
</cp:coreProperties>
</file>