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573188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6  березня  2004 р.№104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проект відведення земельної ділянки Квашука Сергія Володимировича, враховуючи рішення Зарічанської сільської ради від 25.02.2004р. №16/6, відповідно до ст.124-126 Земельного кодексу України:  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відведення земельної ділянки  площею 5 га  в оренду  в с. Новосілки з земель резервного фонду в межах Зарічанської сільської ради для ведення фермерського господарства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Надати  Квашуку Сергію Володимировичу в оренду земельну ділянку площею 5 га терміном на 5 років з земель резервного фонду Зарічан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орендну плату в розмірі 198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Громадянину      Квашуку С.В.      орендну     плату    проводити: 50 відсотків до 15 серпня, 50 віджсотків до 15 листопада кожного рок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30:00Z</dcterms:created>
  <dc:creator>1</dc:creator>
  <dc:description/>
  <dc:language>en-US</dc:language>
  <cp:lastModifiedBy>Вiддiл контролю</cp:lastModifiedBy>
  <cp:lastPrinted>2004-03-17T16:49:00Z</cp:lastPrinted>
  <dcterms:modified xsi:type="dcterms:W3CDTF">2004-04-16T11:15:00Z</dcterms:modified>
  <cp:revision>4</cp:revision>
  <dc:subject/>
  <dc:title> </dc:title>
</cp:coreProperties>
</file>