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31  березня 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11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ru-RU"/>
        </w:rPr>
        <w:t>Про внесення змін до</w:t>
      </w:r>
      <w:r>
        <w:rPr>
          <w:lang w:val="uk-UA"/>
        </w:rPr>
        <w:t xml:space="preserve"> </w:t>
      </w:r>
      <w:r>
        <w:rPr>
          <w:lang w:val="ru-RU"/>
        </w:rPr>
        <w:t>розпорядження</w:t>
      </w:r>
    </w:p>
    <w:p>
      <w:pPr>
        <w:pStyle w:val="Heading2"/>
        <w:rPr/>
      </w:pPr>
      <w:r>
        <w:rPr>
          <w:lang w:val="uk-UA"/>
        </w:rPr>
        <w:t>г</w:t>
      </w:r>
      <w:r>
        <w:rPr>
          <w:lang w:val="ru-RU"/>
        </w:rPr>
        <w:t>олови</w:t>
      </w:r>
      <w:r>
        <w:rPr>
          <w:lang w:val="uk-UA"/>
        </w:rPr>
        <w:t xml:space="preserve"> </w:t>
      </w:r>
      <w:r>
        <w:rPr>
          <w:lang w:val="ru-RU"/>
        </w:rPr>
        <w:t>райдержадміністрації</w:t>
      </w:r>
      <w:r>
        <w:rPr>
          <w:lang w:val="uk-UA"/>
        </w:rPr>
        <w:t xml:space="preserve"> від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1.07.2003 року № 285 “Про Програм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хисту прав споживачів в районі н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03-2005 роки”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bCs/>
          <w:sz w:val="28"/>
          <w:lang w:val="uk-UA"/>
        </w:rPr>
        <w:t>У зв”язку з кадровими змінами внести до розпорядження голови райдержадміністрації  від 31 липня 2003 року № 285 “Про Програму захисту прав споживачів в районі на 2003-2005 роки” такі зміни 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ивести зі складу районної ради з питань захисту прав споживачів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икала Сергія Павловича, Мазурок Євгенію Юхимівну, Гладкову Ольгу Миколаївну, натомість ввести до складу Цаль-Цалка Адама Івановича – першого заступника голови райдержадміністрації, заступника голови ради Гаврилюка Василя Сергійовича – начальника управління економіки райдержадміністрації, Іванюка В’ячеслава Леонідовича – заступника начальника управління сільського господарства і продовольства райдержадміністрації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2. Пункт 6 розпорядження голови райдержадміністрації від 31.07.2003 року № 285 викласти у такій редакції 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“Контроль за виконанням цього розпорядження покласти на першого заступника голови райдержадміністрації А. Цаль-Цалка.”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          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3. Вважати таким, що втратив чинність пункт 6 розпорядження голови райдержадміністрації від 31.07.2003 року № 285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Микало 20978</w:t>
      </w:r>
    </w:p>
    <w:sectPr>
      <w:type w:val="nextPage"/>
      <w:pgSz w:w="11906" w:h="16838"/>
      <w:pgMar w:left="1800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16:00Z</dcterms:created>
  <dc:creator>Admin</dc:creator>
  <dc:description/>
  <dc:language>en-US</dc:language>
  <cp:lastModifiedBy>Машбюро</cp:lastModifiedBy>
  <cp:lastPrinted>1997-12-24T11:05:00Z</cp:lastPrinted>
  <dcterms:modified xsi:type="dcterms:W3CDTF">2004-04-16T11:18:00Z</dcterms:modified>
  <cp:revision>5</cp:revision>
  <dc:subject/>
  <dc:title> </dc:title>
</cp:coreProperties>
</file>