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 16  квітня </w:t>
      </w:r>
      <w:r>
        <w:rPr>
          <w:sz w:val="24"/>
          <w:u w:val="single"/>
        </w:rPr>
        <w:t xml:space="preserve"> 2004 р. №</w:t>
      </w:r>
      <w:r>
        <w:rPr>
          <w:sz w:val="24"/>
          <w:u w:val="single"/>
          <w:lang w:val="uk-UA"/>
        </w:rPr>
        <w:t>12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 15   від  14.04.2004 року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Ващук Людмилі Дмитрівні, с. Овадне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Свись Ользі Йосипівні, с. Вощатин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Шульган Вірі Семенівні, с.  Ласків</w:t>
        <w:tab/>
        <w:tab/>
        <w:tab/>
        <w:t xml:space="preserve">   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Місячук Ірині Степанівні, с. Ласків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Нестеренку Володимиру Івановичу, с. Льотниче</w:t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Ярошу Йосипу Вацлавовичу, с. Льотниче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ушнір Феклі Іллічні, с. Льотниче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Костюк Олександрі Леонтіївні, с. Зор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Антонюку Феодосію Павловичу, с. Зор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Василевській Катерині Іванівні, с. Зор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Добринюк Марії Володимирівні, с. Микитичі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Середі Зої Олександрівні, с. Хмелівка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Торчинюку Дмитру Олександровичу, с. Заріччя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Зай Марії Іванівні, с. Заріччя</w:t>
        <w:tab/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</w:t>
        <w:tab/>
        <w:t>Кулікову Валерію Геннадійовичу, с. Зимне</w:t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</w:t>
        <w:tab/>
        <w:t>Андрощуку Якову Леонтійовичу, с. Горичів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</w:t>
        <w:tab/>
        <w:t>Петровській Софії Микитівні, с. Микуличі</w:t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sectPr>
      <w:type w:val="nextPage"/>
      <w:pgSz w:w="11906" w:h="16838"/>
      <w:pgMar w:left="1800" w:right="70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53:00Z</dcterms:created>
  <dc:creator>Admin</dc:creator>
  <dc:description/>
  <dc:language>en-US</dc:language>
  <cp:lastModifiedBy>Машбюро</cp:lastModifiedBy>
  <cp:lastPrinted>2004-04-14T16:41:00Z</cp:lastPrinted>
  <dcterms:modified xsi:type="dcterms:W3CDTF">2004-04-29T12:00:00Z</dcterms:modified>
  <cp:revision>3</cp:revision>
  <dc:subject/>
  <dc:title> </dc:title>
</cp:coreProperties>
</file>